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rFonts w:ascii="Helvetica" w:hAnsi="Helvetica" w:cs="Helvetica"/>
          <w:b/>
          <w:b/>
          <w:color w:val="333333"/>
          <w:sz w:val="20"/>
          <w:szCs w:val="20"/>
          <w:highlight w:val="yellow"/>
          <w:u w:val="single"/>
        </w:rPr>
      </w:pPr>
      <w:r>
        <w:rPr>
          <w:rFonts w:cs="Helvetica" w:ascii="Helvetica" w:hAnsi="Helvetica"/>
          <w:b/>
          <w:color w:val="333333"/>
          <w:sz w:val="20"/>
          <w:szCs w:val="20"/>
          <w:highlight w:val="yellow"/>
          <w:u w:val="single"/>
        </w:rPr>
      </w:r>
    </w:p>
    <w:p>
      <w:pPr>
        <w:pStyle w:val="Normal"/>
        <w:ind w:firstLine="708"/>
        <w:jc w:val="center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  <w:highlight w:val="yellow"/>
          <w:u w:val="single"/>
        </w:rPr>
        <w:t>Заказная документация</w:t>
      </w:r>
      <w:r>
        <w:rPr>
          <w:rFonts w:cs="Helvetica" w:ascii="Helvetica" w:hAnsi="Helvetica"/>
          <w:color w:val="333333"/>
          <w:highlight w:val="yellow"/>
        </w:rPr>
        <w:t xml:space="preserve">: </w:t>
      </w:r>
      <w:hyperlink r:id="rId2">
        <w:r>
          <w:rPr>
            <w:rStyle w:val="InternetLink"/>
            <w:rFonts w:cs="Helvetica" w:ascii="Helvetica" w:hAnsi="Helvetica"/>
            <w:highlight w:val="yellow"/>
          </w:rPr>
          <w:t>http://yanos.slavneft.ru/files/tech_doc_636657099552947194.zip</w:t>
        </w:r>
      </w:hyperlink>
    </w:p>
    <w:p>
      <w:pPr>
        <w:pStyle w:val="Normal"/>
        <w:ind w:firstLine="708"/>
        <w:jc w:val="center"/>
        <w:rPr>
          <w:rFonts w:ascii="Helvetica" w:hAnsi="Helvetica" w:cs="Helvetica"/>
          <w:b/>
          <w:b/>
          <w:color w:val="333333"/>
          <w:sz w:val="22"/>
          <w:szCs w:val="22"/>
        </w:rPr>
      </w:pPr>
      <w:r>
        <w:rPr>
          <w:rFonts w:cs="Helvetica" w:ascii="Helvetica" w:hAnsi="Helvetica"/>
          <w:b/>
          <w:color w:val="333333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едмет закупки: </w:t>
      </w:r>
      <w:r>
        <w:rPr>
          <w:b/>
        </w:rPr>
        <w:t xml:space="preserve">блоки и клапаны СППК, клапаны КОП, конденсатоотводчики, краны, затворы </w:t>
      </w:r>
      <w:r>
        <w:rPr>
          <w:szCs w:val="28"/>
        </w:rPr>
        <w:t>для</w:t>
      </w:r>
      <w:r>
        <w:rPr>
          <w:b/>
          <w:szCs w:val="28"/>
        </w:rPr>
        <w:t xml:space="preserve"> </w:t>
      </w:r>
      <w:r>
        <w:rPr/>
        <w:t>ОАО «Славнефть-ЯНОС»;</w:t>
      </w:r>
    </w:p>
    <w:p>
      <w:pPr>
        <w:pStyle w:val="Normal"/>
        <w:numPr>
          <w:ilvl w:val="0"/>
          <w:numId w:val="12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12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12"/>
        </w:numPr>
        <w:autoSpaceDE w:val="false"/>
        <w:ind w:left="567" w:hanging="0"/>
        <w:jc w:val="both"/>
        <w:rPr/>
      </w:pPr>
      <w:r>
        <w:rPr/>
        <w:t>Плановые сроки поставки Товара</w:t>
      </w:r>
      <w:r>
        <w:rPr>
          <w:b/>
        </w:rPr>
        <w:t>: сроки, указанные в п.2 ПДО</w:t>
      </w:r>
      <w:r>
        <w:rPr/>
        <w:t>;</w:t>
      </w:r>
    </w:p>
    <w:p>
      <w:pPr>
        <w:pStyle w:val="Normal"/>
        <w:numPr>
          <w:ilvl w:val="0"/>
          <w:numId w:val="12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  <w:r>
        <w:rPr>
          <w:lang w:val="en-US"/>
        </w:rPr>
        <w:t>;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/>
      </w:pPr>
      <w:r>
        <w:rPr>
          <w:b/>
          <w:bCs/>
          <w:color w:val="000000"/>
        </w:rPr>
        <w:t>2.1.1 Лот №1 (неделимый):</w:t>
      </w:r>
      <w:r>
        <w:rPr>
          <w:color w:val="000000"/>
        </w:rPr>
        <w:t xml:space="preserve"> блоки и клапан СППК.</w:t>
      </w:r>
      <w:r>
        <w:rPr/>
        <w:t xml:space="preserve"> </w:t>
      </w:r>
    </w:p>
    <w:tbl>
      <w:tblPr>
        <w:tblW w:w="10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16"/>
        <w:gridCol w:w="720"/>
        <w:gridCol w:w="1005"/>
        <w:gridCol w:w="2428"/>
        <w:gridCol w:w="1417"/>
        <w:gridCol w:w="1387"/>
        <w:gridCol w:w="567"/>
        <w:gridCol w:w="513"/>
        <w:gridCol w:w="1310"/>
      </w:tblGrid>
      <w:tr>
        <w:trPr>
          <w:trHeight w:val="12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п.п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Т/ ТУ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ная документ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etica" w:ascii="Helvetica" w:hAnsi="Helvetica"/>
                  <w:sz w:val="20"/>
                  <w:szCs w:val="20"/>
                </w:rPr>
                <w:t>http://yanos.slavneft.ru/files/tech_doc_636657099552947194.zip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838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425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СППК PSV-746 Ст20Л в км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5-39-ТМ.ОЛ-0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5-39-ТМ.ОЛ-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977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7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628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СППК поз.PSV-E401, уст. АВТ-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59-(1-3068)-11/1А-ОЛ-3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9-(1-3068)-11/1А-ОЛ-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11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292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СППК поз.PSV-T502A/B Ст20ГМЛ в км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8-28-ТМ2-ОЛ.05 ООО ПХП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8-28-ТМ2-ОЛ.05 изм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99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9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427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СППК поз.SV02 Ст20Л в кмп уст.ВТ-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30-103-ТМ.ОЛ1 ООО ПХП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30-103-ТМ.ОЛ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12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66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СППК Ду50Ру16 09Г2С ОфлСт09Г2С(E,F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294 / ГОСТ 33259-201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1.1,1.2,2-ТХ.ОЛ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98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1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295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СППК PSV-E-17к Ст20ГЛ Офл(и.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2-104-ТМ.ОЛ2 ООО ПХП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2-104-ТМ.ОЛ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2.1.2 Основные требования к товару по Лоту №1</w:t>
      </w:r>
    </w:p>
    <w:p>
      <w:pPr>
        <w:pStyle w:val="Normal"/>
        <w:autoSpaceDE w:val="false"/>
        <w:ind w:left="78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iCs/>
        </w:rPr>
        <w:t>Поставщик имеет право предоставить полный аналог указанного в п.2.1.1 товара. Строительные длины, массовые характеристики, материальное исполнение задвижек, крепежа, прокладок, типы присоединения арматуры к трубопроводу должны соответствовать заказной документации.</w:t>
      </w:r>
      <w:r>
        <w:rPr>
          <w:b/>
          <w:i/>
          <w:iCs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Блоки и клапан СППК должны быть изготовлены и поставлены в соответствии с заказной документацией:</w:t>
      </w:r>
      <w:r>
        <w:rPr>
          <w:color w:val="000000"/>
          <w:sz w:val="20"/>
          <w:szCs w:val="20"/>
        </w:rPr>
        <w:t xml:space="preserve"> 18935-39-ТМ.ОЛ-001, 0059-(1-3068)-11/1А-ОЛ-3, 18738-28-ТМ2-ОЛ.05 изм.1, 19130-103-ТМ.ОЛ1, 2849-1.1,1.2,2-ТХ.ОЛ7, 19002-104-ТМ.ОЛ2 </w:t>
      </w:r>
      <w:r>
        <w:rPr>
          <w:color w:val="000000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ическими решениями по   поставке запорной арматуры для потребностей ОАО «Славнефть-ЯНОС», </w:t>
      </w:r>
      <w:r>
        <w:rPr/>
        <w:t>утв. 18.05.2016г., требованиями к предмету закупки;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lang w:eastAsia="en-US"/>
        </w:rPr>
      </w:pPr>
      <w:r>
        <w:rPr>
          <w:color w:val="000000"/>
        </w:rPr>
        <w:t>Требования по составу технической документации, предоставляемой с технической частью оферты и с поставкой товара (если иное не предусмотрено заказной документацией)</w:t>
      </w:r>
      <w:r>
        <w:rPr/>
        <w:t>: габаритные и монтажные чертежи арматуры в сборе с ответными фланцами и крепежом с указанием веса, сборочный чертёж сечения арматуры и деталировочная спецификация,  перечень запасных частей для пуска и двух лет эксплуатации  (если данное требование присутствует в заказной документации), инструкция по монтажу, вводу в эксплуатацию и техническому обслуживанию                         ( согласно пункта 8.22  ГОСТ 32569-2013 ) технический паспорт на русском языке (по форме Приложения Н  ГОСТ 32569-2013) копии сертификатов соответствия техническим регламентам таможенного союза ТР ТС 010/2011, ТР ТС 032/2013, копия обоснования безопасности , в соответствии с требованиями технических регламентов таможенного союза  ТР ТС 010/2011,  ТР ТС 032/2013  сертификаты качества на ответные фланцы, крепёж, прокладки;</w:t>
      </w:r>
      <w:r>
        <w:rPr>
          <w:color w:val="000000"/>
          <w:spacing w:val="3"/>
        </w:rPr>
        <w:t xml:space="preserve"> в сертификатах качества на ответные фланцы  необходимо указывать ГОСТ на фланцы, марку стали с указанием ГОСТа, химического состава, механических свойств, сведения из сертификата завода-изготовителя поковки, в том числе группу и категорию прочности, номер плавки,  режим термообработк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указать в оферте изготовителя и страну происхождения товара.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</w:tabs>
        <w:autoSpaceDE w:val="false"/>
        <w:ind w:left="567" w:hanging="0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2.1.3 Лот №2 (неделимый):</w:t>
      </w:r>
      <w:r>
        <w:rPr>
          <w:color w:val="000000"/>
        </w:rPr>
        <w:t xml:space="preserve"> клапаны КОП</w:t>
      </w:r>
    </w:p>
    <w:tbl>
      <w:tblPr>
        <w:tblW w:w="10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16"/>
        <w:gridCol w:w="705"/>
        <w:gridCol w:w="851"/>
        <w:gridCol w:w="1701"/>
        <w:gridCol w:w="1417"/>
        <w:gridCol w:w="1510"/>
        <w:gridCol w:w="640"/>
        <w:gridCol w:w="797"/>
        <w:gridCol w:w="1310"/>
      </w:tblGrid>
      <w:tr>
        <w:trPr>
          <w:trHeight w:val="12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п.п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Т/ ТУ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3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16с10п Ду150 Ру16 исп.B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5761-7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-74-254/100-ВКТ1.СО1 изм.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19лс16нж Ду50 Ру16 Офл (и.F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17-07533604-2013 / ГОС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19лс16нж Ду80 Ру16 Офл (и.F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17-07533604-2013 / ГОС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19с18нж Ду50 Ру25 Офл (и.F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17-07533604-2013 / ГОС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4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19с53нж Ду250 Ру16 Офл(и.E,F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3-07533604-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Д00357/14-КТС-01622-ТМ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4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19с73нж Ду250 Ру40 Офл(и.E,F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3-07533604-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Д00357/14-КТС-01622-ТМ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7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5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донный Ду100 Ру16 Офл(и.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4-ТМ.ОЛ1 ООО ПХП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4-ТМ.ОЛ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4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Ду100 Ру16 Ст20 Офл (и.E,F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-4-ТХ.ОЛ21 ООО КХМ-Проек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-4-ТХ.ОЛ21 изм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Ду100Ру40 19с53нж ОФ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3-07533604-9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0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Ду100Ру40 19с53нж ОФ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3-07533604-9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42-30-ТМ.С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4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Ду150 Ру16 Ст20 Офл (и.E,F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-5-ТХ.ОЛ22.5 ООО КХМ-Проект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-5-ТХ.ОЛ22.5 изм.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4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Ду20 Ру63 Ст20 Офл(и.J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8-28-ТМ2-ОЛ.03 ООО ПХП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8-28-ТМ2-ОЛ.03 изм.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4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Ду200 Ру40 Ст15Х5М Офл(и.E,F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-1-ТХ.ОЛ11 ООО КХМ-Проек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-1-ТХ.ОЛ11 изм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4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Ду50 Ру16 Ст15Х5М Офл (и.E,F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-1-ТХ.ОЛ12 ООО КХМ-Проек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-1-ТХ.ОЛ12 изм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94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6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Ду80 Ру16 09Г2СОфл(и.E,F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6-ТХ.ОЛ5 ООО КХМ-Проек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6-ТХ.ОЛ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5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Ду80 Ру40 Ст20ГМЛ Офл(и.E,F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-29-ТМ.ОЛ3 ООО ПХП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-29-ТМ.ОЛ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ОП Ду80Ру40 19с53нж ОФ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3-07533604-9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8-13/1-ТМ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3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КОП 19лс76нжДу250Ру16Офл09Г2С(и.F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63-20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ПТ.С изм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</w:tbl>
    <w:p>
      <w:pPr>
        <w:pStyle w:val="Normal"/>
        <w:autoSpaceDE w:val="false"/>
        <w:ind w:left="78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1.4 Основные требования к товару по Лоту №2</w:t>
      </w:r>
    </w:p>
    <w:p>
      <w:pPr>
        <w:pStyle w:val="Normal"/>
        <w:autoSpaceDE w:val="false"/>
        <w:ind w:left="78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i/>
          <w:i/>
          <w:iCs/>
        </w:rPr>
      </w:pPr>
      <w:r>
        <w:rPr>
          <w:iCs/>
        </w:rPr>
        <w:t xml:space="preserve">Поставщик имеет право предоставить полный аналог указанного в п.2.1.3 товара. Строительные длины, массовые характеристики, материальное исполнение клапанов обратных поворотных, крепежа, прокладок, типы присоединения арматуры к трубопроводу должны соответствовать заказной документации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exact" w:line="254"/>
        <w:jc w:val="both"/>
        <w:rPr>
          <w:rFonts w:cs="Arial"/>
        </w:rPr>
      </w:pPr>
      <w:r>
        <w:rPr/>
        <w:t>Клапаны КОП стальные должны быть изготовлены и поставлены в соответствии с  заказной документацией: 308-74-254/100-ВКТ1.СО1 изм.1, 0242.00.00-ТМ.С изм.2 л.16, 0242.00.00-ТМ.С изм.2 л.17, 0242.00.00-ТМ.С изм.2 л.18, 0242.00.00-ПТ.С изм.2, 13Д00357/14-КТС-01622-ТМ.С, 19004-ТМ.ОЛ1, 2848-4-ТХ.ОЛ21 изм.5, 2848-5-ТХ.ОЛ22.5 изм.5, 2848-1-ТХ.ОЛ11 изм.5, 2848-1-ТХ.ОЛ12 изм.5, 2849-6-ТХ.ОЛ5, 18942-30-ТМ.СО, 18738-28-ТМ2-ОЛ.03 изм.1, 19003-29-ТМ.ОЛ3, 17758-13/1-ТМ.С, техническими решениями по поставке запорной арматуры для потребностей  ОАО «Славнефть-ЯНОС», утв. 18.05.2016г., требованиями к предмету закупки. Герметичность затвора по классу «А», для взрывопожароопасных и токсичных сре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exact" w:line="254"/>
        <w:jc w:val="both"/>
        <w:rPr/>
      </w:pPr>
      <w:r>
        <w:rPr/>
        <w:t xml:space="preserve">Клапаны КОП поставляются в комплекте с ответными фланцами, прокладками, крепежом.  </w:t>
      </w:r>
      <w:r>
        <w:rPr>
          <w:color w:val="000000"/>
        </w:rPr>
        <w:t xml:space="preserve">Комплектность поставки, </w:t>
      </w:r>
      <w:r>
        <w:rPr/>
        <w:t>в соответствии с заказной документацией, требованиями к предмету закуп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54" w:before="0" w:after="200"/>
        <w:contextualSpacing/>
        <w:jc w:val="both"/>
        <w:rPr>
          <w:rFonts w:eastAsia="Calibri"/>
          <w:lang w:eastAsia="en-US"/>
        </w:rPr>
      </w:pPr>
      <w:r>
        <w:rPr/>
        <w:t xml:space="preserve"> </w:t>
      </w:r>
      <w:r>
        <w:rPr>
          <w:color w:val="000000"/>
        </w:rPr>
        <w:t>Требования по составу технической документации, предоставляемой с технической частью оферты и с поставкой товара ( если иное не предусмотрено заказной документацией)</w:t>
      </w:r>
      <w:r>
        <w:rPr/>
        <w:t xml:space="preserve">: </w:t>
      </w:r>
      <w:r>
        <w:rPr>
          <w:rFonts w:cs="Arial"/>
        </w:rPr>
        <w:t xml:space="preserve">габаритные и монтажные чертежи арматуры в сборе с ответными фланцами и крепежом с указанием веса, сборочный чертёж сечения арматуры и деталировочная спецификация, , перечень запасных частей для пуска и двух лет эксплуатации ( если данное требование присутствует в заказной документации), </w:t>
      </w:r>
      <w:r>
        <w:rPr/>
        <w:t>инструкция по монтажу, вводу в эксплуатацию и техническому обслуживанию ( согласно пункта 8.22  ГОСТ 32569-2013 ) технический паспорт на русском языке (по форме Приложения Н  ГОСТ 32569-2013)</w:t>
      </w:r>
      <w:r>
        <w:rPr>
          <w:rFonts w:cs="Arial"/>
        </w:rPr>
        <w:t xml:space="preserve"> копии сертификатов соответствия техническим регламентам таможенного союза ТР ТС 010/2011, ТР ТС 032/2013, копия обоснования безопасности , в соответствии с требованиями технических регламентов таможенного союза  ТР ТС 010/2011,  ТР ТС 032/2013  сертификаты качества на ответные фланцы, крепёж, прокладки; </w:t>
      </w:r>
      <w:r>
        <w:rPr>
          <w:color w:val="000000"/>
          <w:spacing w:val="3"/>
        </w:rPr>
        <w:t>в сертификатах качества на ответные фланцы  необходимо указывать стандарт на фланцы, марку стали , химический состав, механические свойства, сведения из сертификата завода-изготовителя поковки, в том числе группу и категорию прочности, номер плавки,  режим термообработ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54" w:before="0" w:after="200"/>
        <w:ind w:left="709" w:hanging="425"/>
        <w:contextualSpacing/>
        <w:jc w:val="both"/>
        <w:rPr>
          <w:rFonts w:eastAsia="Calibri"/>
          <w:lang w:eastAsia="en-US"/>
        </w:rPr>
      </w:pPr>
      <w:r>
        <w:rPr/>
        <w:t>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Formattexttopleveltext"/>
        <w:widowControl w:val="false"/>
        <w:numPr>
          <w:ilvl w:val="0"/>
          <w:numId w:val="9"/>
        </w:numPr>
        <w:shd w:fill="FFFFFF" w:val="clear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указать в оферте изготовителя и страну происхождения товара.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</w:tabs>
        <w:autoSpaceDE w:val="false"/>
        <w:ind w:left="567" w:hanging="0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color w:val="000000"/>
        </w:rPr>
      </w:pPr>
      <w:r>
        <w:rPr>
          <w:b/>
          <w:bCs/>
          <w:i/>
          <w:color w:val="000000"/>
        </w:rPr>
        <w:t>2.1.5 Лот №3 (неделимый)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конденсатоотводчики</w:t>
      </w:r>
    </w:p>
    <w:tbl>
      <w:tblPr>
        <w:tblW w:w="108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16"/>
        <w:gridCol w:w="720"/>
        <w:gridCol w:w="993"/>
        <w:gridCol w:w="2008"/>
        <w:gridCol w:w="1252"/>
        <w:gridCol w:w="1510"/>
        <w:gridCol w:w="640"/>
        <w:gridCol w:w="827"/>
        <w:gridCol w:w="1310"/>
      </w:tblGrid>
      <w:tr>
        <w:trPr>
          <w:trHeight w:val="12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п.п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Т/ ТУ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1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енсатоотводчик ВК-45 Ду25Ру40 Оф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производител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86 (17503-90-03-ТМ.С изм.12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1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енсатоотводчик ВК-45 Ду25Ру40 Оф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производител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6-ТС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1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енсатоотводчик ВК-45 Ду25Ру40 Оф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производител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1.1,1.2,2-ТС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1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енсатоотводчик ВК-45 Ду25Ру40 Оф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производител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00-ТС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9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енсатоотводчик Ду20 Ру16 привар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производител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7-28-ТХ-О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37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енсатоотводчик МК-45 Ду25Ру40 ОФ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производител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4-11/1А,90-ТМ1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1.6 Основные требования к товару по Лоту №3</w:t>
      </w:r>
    </w:p>
    <w:p>
      <w:pPr>
        <w:pStyle w:val="Normal"/>
        <w:numPr>
          <w:ilvl w:val="0"/>
          <w:numId w:val="14"/>
        </w:numPr>
        <w:autoSpaceDE w:val="false"/>
        <w:ind w:left="567" w:hanging="360"/>
        <w:jc w:val="both"/>
        <w:rPr>
          <w:b/>
          <w:b/>
          <w:i/>
          <w:i/>
          <w:iCs/>
        </w:rPr>
      </w:pPr>
      <w:r>
        <w:rPr>
          <w:iCs/>
        </w:rPr>
        <w:t xml:space="preserve">Поставщик имеет право предоставить полный аналог указанного в п.2.1.5 товара. Строительные длины, массовые характеристики, материальное исполнение задвижек, крепежа, прокладок, типы присоединения арматуры к трубопроводу должны соответствовать заказной документации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pacing w:lineRule="exact" w:line="254"/>
        <w:ind w:left="567" w:hanging="283"/>
        <w:jc w:val="both"/>
        <w:rPr/>
      </w:pPr>
      <w:r>
        <w:rPr/>
        <w:t>Конденсатоотводчики должны быть изготовлены и поставлены в соответствии с заказной документацией: 17986 (17503-90-03-ТМ.С изм.12), 2849-6-ТС.С, 2849-1.1,1.2,2-ТС.С, 2849-00-ТС.С, 19077-28-ТХ-ОЛ, 18624-11/1А,90-ТМ1.СО</w:t>
      </w:r>
      <w:r>
        <w:rPr>
          <w:color w:val="000000"/>
          <w:sz w:val="20"/>
          <w:szCs w:val="20"/>
        </w:rPr>
        <w:t>,</w:t>
      </w:r>
      <w:r>
        <w:rPr>
          <w:sz w:val="22"/>
          <w:szCs w:val="22"/>
        </w:rPr>
        <w:t xml:space="preserve"> Техническими решениями по поставке запорной арматуры для потребностей ОАО «Славнефть-ЯНОС», утв. 18.05.2016г., требованиями к предмету закуп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pacing w:lineRule="exact" w:line="254"/>
        <w:ind w:left="567" w:hanging="360"/>
        <w:jc w:val="both"/>
        <w:rPr/>
      </w:pPr>
      <w:r>
        <w:rPr/>
        <w:t>Ответные фланцы арматуры, соединительных частей трубопроводов, изготавливаются по ГОСТ 33259-2015, должны быть выполнены из поковок IV гр. (с учетом требований ГОСТ 8479-70, ГОСТ 25054-81 и таб. А2 ГОСТ 32569-2013) соответствовать требованиям, указанным в ГОСТ 33259-2015;</w:t>
      </w:r>
    </w:p>
    <w:p>
      <w:pPr>
        <w:pStyle w:val="Normal"/>
        <w:numPr>
          <w:ilvl w:val="0"/>
          <w:numId w:val="14"/>
        </w:numPr>
        <w:ind w:left="567" w:hanging="360"/>
        <w:jc w:val="both"/>
        <w:rPr/>
      </w:pPr>
      <w:r>
        <w:rPr>
          <w:color w:val="000000"/>
        </w:rPr>
        <w:t>Требования по составу технической документации, предоставляемой с технической частью оферты и с поставкой товара ( если иное не предусмотрено заказной документацией)</w:t>
      </w:r>
      <w:r>
        <w:rPr/>
        <w:t xml:space="preserve">: </w:t>
      </w:r>
      <w:r>
        <w:rPr>
          <w:rFonts w:cs="Arial"/>
        </w:rPr>
        <w:t>габаритные и монтажные чертежи арматуры в сборе с ответными фланцами и крепежом с указанием веса, сборочный чертёж сечения арматуры и деталировочная спецификация, опросные листы со штампом изготовителя, перечень запасных частей для пуска и двух лет эксплуатации (если данное требование присутствует в заказной документации),</w:t>
      </w:r>
      <w:r>
        <w:rPr/>
        <w:t xml:space="preserve"> инструкция по монтажу, вводу в эксплуатацию и техническому обслуживанию  ( согласно пункта 8.22  ГОСТ 32569-2013 ) технический паспорт на русском языке (по форме Приложения Н ГОСТ 32569-2013)</w:t>
      </w:r>
      <w:r>
        <w:rPr>
          <w:rFonts w:cs="Arial"/>
        </w:rPr>
        <w:t xml:space="preserve"> копии сертификатов соответствия техническим регламентам таможенного союза ТР ТС 010/2011, ТР ТС 032/2013, копия обоснования безопасности , в соответствии с требованиями технических регламентов таможенного союза  ТР ТС 010/2011,  ТР ТС 032/2013  сертификаты качества на ответные фланцы, крепёж, прокладки;</w:t>
      </w:r>
      <w:r>
        <w:rPr>
          <w:color w:val="000000"/>
          <w:spacing w:val="3"/>
        </w:rPr>
        <w:t xml:space="preserve"> в сертификатах качества на ответные фланцы  необходимо указывать стандарт на фланцы, марку стали , химический состав, механические свойства, сведения из сертификата завода-изготовителя поковки, в том числе группу и категорию прочности, номер плавки,  режим термообработ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ind w:left="567" w:hanging="218"/>
        <w:contextualSpacing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ind w:left="567" w:hanging="21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указать в оферте изготовителя и страну происхождения товара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ind w:left="567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>
          <w:color w:val="000000"/>
        </w:rPr>
      </w:pPr>
      <w:r>
        <w:rPr>
          <w:b/>
          <w:bCs/>
          <w:i/>
        </w:rPr>
        <w:t>2.1.7 Лот №4 (неделимый):</w:t>
      </w:r>
      <w:r>
        <w:rPr>
          <w:color w:val="000000"/>
        </w:rPr>
        <w:t xml:space="preserve"> краны КШМ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16"/>
        <w:gridCol w:w="787"/>
        <w:gridCol w:w="948"/>
        <w:gridCol w:w="1514"/>
        <w:gridCol w:w="1083"/>
        <w:gridCol w:w="1510"/>
        <w:gridCol w:w="640"/>
        <w:gridCol w:w="835"/>
        <w:gridCol w:w="1310"/>
      </w:tblGrid>
      <w:tr>
        <w:trPr>
          <w:trHeight w:val="7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п.п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Т/ ТУ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7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549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нж13п Ду25 Ру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345-20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5-39-ТМ.СО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9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8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Ду15 Ру63 Ст20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9 (17502-90-02-ТМ.С изм.12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5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8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Ду15 Ру63 Ст20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-29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5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8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Ду20 Ру63 Ст20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-29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5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8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Ду25 Ру63 Ст20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-29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67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96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15 Ру16 Ст20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6-11/1А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7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96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15 Ру16 Ст20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5-39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96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15 Ру16 Ст20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1.1,1.2,2-ТС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5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15 Ру63 Ст20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7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5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15 Ру63 Ст20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4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15 Ру63 Ст20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3-277-ТМ.С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15 Ру63 Ст20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87 (17511-90-11ТМ.С изм.17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52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145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15 Ру63 УХЛ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-(5-2579)-66-ТМ.СО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95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14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15 Ру63 УХЛ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9-(КМ-1193)-207-ТМ1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5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20 Ру63 Ст20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8-13/1-ТМ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0637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5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25 Ру63 Ст20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4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5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25 Ру63 Ст20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3-277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1985" w:leader="none"/>
        </w:tabs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2"/>
          <w:numId w:val="11"/>
        </w:numPr>
        <w:autoSpaceDE w:val="false"/>
        <w:ind w:left="567" w:hanging="567"/>
        <w:jc w:val="both"/>
        <w:rPr/>
      </w:pPr>
      <w:r>
        <w:rPr>
          <w:b/>
          <w:i/>
          <w:iCs/>
        </w:rPr>
        <w:t>Основные требования к товару по Лоту №4:</w:t>
      </w:r>
    </w:p>
    <w:p>
      <w:pPr>
        <w:pStyle w:val="Normal"/>
        <w:autoSpaceDE w:val="false"/>
        <w:ind w:left="66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/>
          <w:b/>
          <w:i/>
          <w:i/>
          <w:iCs/>
        </w:rPr>
      </w:pPr>
      <w:r>
        <w:rPr>
          <w:iCs/>
        </w:rPr>
        <w:t xml:space="preserve">Поставщик имеет право предоставить полный аналог указанного в п.2.1.7 товара. Строительные длины, массовые характеристики, материальное исполнение задвижек, крепежа, прокладок, типы присоединения арматуры к трубопроводу должны соответствовать заказной документации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pacing w:lineRule="exact" w:line="254"/>
        <w:jc w:val="both"/>
        <w:rPr/>
      </w:pPr>
      <w:r>
        <w:rPr/>
        <w:t>Краны должны быть изготовлены и поставлены в соответствии с заказной документацией: 18935-39-ТМ.СО, 17609 (17502-90-02-ТМ.С изм.12), 19003-29-ТМ.СО, 18766-11/1А-ТМ.СО</w:t>
      </w:r>
      <w:r>
        <w:rPr>
          <w:color w:val="000000"/>
        </w:rPr>
        <w:t xml:space="preserve">, 2849-1.1,1.2,2-ТС.С, 0242.00.00-ТМ.С изм.2 л.14, 19004-ТМ.СО, 18983-277-ТМ.СО, 17987 (17511-90-11ТМ.С изм.17), 0002-(5-2579)-66-ТМ.СО, 0009-(КМ-1193)-207-ТМ1.СО, 17758-13/1-ТМ.С,  </w:t>
      </w:r>
      <w:r>
        <w:rPr/>
        <w:t>Техническими решениями по поставке запорной арматуры для потребностей ОАО «Славнефть-ЯНОС», утв. 18.05.2016г., требованиями к предмету закуп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pacing w:lineRule="exact" w:line="254"/>
        <w:jc w:val="both"/>
        <w:rPr/>
      </w:pPr>
      <w:r>
        <w:rPr/>
        <w:t>Ответные фланцы арматуры, соединительных частей трубопроводов, изготавливаются по ГОСТ 33259-2015 ГОСТ, должны быть выполнены из поковок IV гр. (с учетом требований ГОСТ 8479-70, ГОСТ 25054-81 и таб. А2 ГОСТ 32569-2013) соответствовать требованиям, указанным в ГОСТ 33259-2015;</w:t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lang w:eastAsia="en-US"/>
        </w:rPr>
      </w:pPr>
      <w:r>
        <w:rPr>
          <w:color w:val="000000"/>
        </w:rPr>
        <w:t>Требования по составу технической документации, предоставляемой с технической частью оферты и с поставкой товара (если иное не предусмотрено заказной документацией)</w:t>
      </w:r>
      <w:r>
        <w:rPr/>
        <w:t>: габаритные и монтажные чертежи арматуры в сборе с ответными фланцами и крепежом с указанием веса, сборочный чертёж сечения арматуры и деталировочная спецификация,  перечень запасных частей для пуска и двух лет эксплуатации  (если данное требование присутствует в заказной документации), инструкция по монтажу, вводу в эксплуатацию и техническому обслуживанию (согласно пункта 8.22 ГОСТ 32569-2013 ) технический паспорт на русском языке (по форме Приложения Н  ГОСТ 32569-2013) копии сертификатов соответствия техническим регламентам таможенного союза ТР ТС 010/2011, ТР ТС 032/2013, копия обоснования безопасности , в соответствии с требованиями технических регламентов таможенного союза  ТР ТС 010/2011,  ТР ТС 032/2013  сертификаты качества на ответные фланцы, крепёж, прокладки;</w:t>
      </w:r>
      <w:r>
        <w:rPr>
          <w:color w:val="000000"/>
          <w:spacing w:val="3"/>
        </w:rPr>
        <w:t xml:space="preserve"> в сертификатах качества на ответные фланцы  необходимо указывать ГОСТ на фланцы, марку стали с указанием ГОСТа, химического состава, механических свойств, сведения из сертификата завода-изготовителя поковки, в том числе группу и категорию прочности, номер плавки,  режим термообработк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указать в оферте изготовителя и страну происхождения това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ind w:left="64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567" w:leader="none"/>
        </w:tabs>
        <w:autoSpaceDE w:val="false"/>
        <w:ind w:left="0" w:hanging="0"/>
        <w:jc w:val="both"/>
        <w:rPr>
          <w:color w:val="000000"/>
        </w:rPr>
      </w:pPr>
      <w:r>
        <w:rPr>
          <w:b/>
          <w:bCs/>
          <w:i/>
        </w:rPr>
        <w:t>Лот №5 (неделимый):</w:t>
      </w:r>
      <w:r>
        <w:rPr>
          <w:color w:val="000000"/>
        </w:rPr>
        <w:t xml:space="preserve"> краны КШМ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ind w:left="284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102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16"/>
        <w:gridCol w:w="705"/>
        <w:gridCol w:w="992"/>
        <w:gridCol w:w="1514"/>
        <w:gridCol w:w="1083"/>
        <w:gridCol w:w="1510"/>
        <w:gridCol w:w="640"/>
        <w:gridCol w:w="923"/>
        <w:gridCol w:w="1310"/>
      </w:tblGrid>
      <w:tr>
        <w:trPr>
          <w:trHeight w:val="12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п.п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Т/ ТУ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4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Ду15 Ру16 Ст09Г2С муф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345-20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4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Ду15 Ру16 Ст09Г2С муф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Ду15 Ру63 Ст09Г2С муф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95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Ду20 Ру63 Ст09Г2С муф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9-(КМ-1193)-207-ТМ2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5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Ду25 Ру63 Ст09Г2С муф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5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Ду25 Ру63 Ст09Г2С муф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autoSpaceDE w:val="false"/>
        <w:ind w:left="284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2.1.10 Основные требования к товару по Лоту №5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b/>
          <w:b/>
          <w:i/>
          <w:i/>
          <w:iCs/>
        </w:rPr>
      </w:pPr>
      <w:r>
        <w:rPr>
          <w:iCs/>
        </w:rPr>
        <w:t xml:space="preserve">Поставщик имеет право предоставить полный аналог указанного в п.2.1.9 товара. Строительные длины, массовые характеристики, материальное исполнение задвижек, крепежа, прокладок, типы присоединения арматуры к трубопроводу должны соответствовать заказной документации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exact" w:line="254"/>
        <w:jc w:val="both"/>
        <w:rPr/>
      </w:pPr>
      <w:r>
        <w:rPr/>
        <w:t>Краны должны быть изготовлены и поставлены в соответствии с заказной документацией: 0242.00.00-ТМ.С изм.2 л.14, 0009-(КМ-1193)-207-ТМ2.СО</w:t>
      </w:r>
      <w:r>
        <w:rPr>
          <w:color w:val="000000"/>
          <w:sz w:val="20"/>
          <w:szCs w:val="20"/>
        </w:rPr>
        <w:t xml:space="preserve">, </w:t>
      </w:r>
      <w:r>
        <w:rPr/>
        <w:t>Техническими решениями по поставке запорной арматуры для потребностей  ОАО «Славнефть-ЯНОС», утв. 18.05.2016г., требованиями к предмету закупк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pacing w:lineRule="exact" w:line="254"/>
        <w:jc w:val="both"/>
        <w:rPr/>
      </w:pPr>
      <w:r>
        <w:rPr/>
        <w:t>Ответные фланцы арматуры, соединительных частей трубопроводов, изготавливаются по ГОСТ 33259-2015 ГОСТ, должны быть выполнены из поковок IV гр. (с учетом требований ГОСТ 8479-70, ГОСТ 25054-81 и таб. А2 ГОСТ 32569-2013) соответствовать требованиям, указанным в ГОСТ 33259-2015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rFonts w:eastAsia="Calibri"/>
          <w:lang w:eastAsia="en-US"/>
        </w:rPr>
      </w:pPr>
      <w:r>
        <w:rPr>
          <w:color w:val="000000"/>
        </w:rPr>
        <w:t>Требования по составу технической документации, предоставляемой с технической частью оферты и с поставкой товара (если иное не предусмотрено заказной документацией)</w:t>
      </w:r>
      <w:r>
        <w:rPr/>
        <w:t xml:space="preserve">: габаритные и монтажные чертежи арматуры в сборе с ответными фланцами и крепежом с указанием веса, сборочный чертёж сечения арматуры и деталировочная спецификация,  перечень запасных частей для пуска и двух лет эксплуатации  (если данное требование присутствует в заказной документации), инструкция по монтажу, вводу в эксплуатацию и техническому обслуживанию                         ( согласно пункта 8.22  ГОСТ 32569-2013 ) технический паспорт на русском языке (по форме Приложения Н  ГОСТ 32569-2013), </w:t>
      </w:r>
      <w:r>
        <w:rPr>
          <w:spacing w:val="3"/>
        </w:rPr>
        <w:t xml:space="preserve">руководства по эксплуатации на русском языке </w:t>
      </w:r>
      <w:r>
        <w:rPr/>
        <w:t xml:space="preserve">в соответствии с ГОСТ Р 55511-2013,  </w:t>
      </w:r>
      <w:hyperlink r:id="rId4">
        <w:r>
          <w:rPr>
            <w:rStyle w:val="InternetLink"/>
          </w:rPr>
          <w:t>ГОСТ 2.601</w:t>
        </w:r>
      </w:hyperlink>
      <w:r>
        <w:rPr/>
        <w:t>., копии сертификатов соответствия техническим регламентам таможенного союза ТР ТС 010/2011, ТР ТС 032/2013,</w:t>
      </w:r>
      <w:r>
        <w:rPr>
          <w:color w:val="000000"/>
        </w:rPr>
        <w:t xml:space="preserve"> ТР ТС 012/2011 </w:t>
      </w:r>
      <w:r>
        <w:rPr/>
        <w:t xml:space="preserve"> копия обоснования безопасности, в соответствии с требованиями технических регламентов таможенного союза  ТР ТС 010/2011,  ТР ТС 032/2013,</w:t>
      </w:r>
      <w:r>
        <w:rPr>
          <w:color w:val="000000"/>
        </w:rPr>
        <w:t xml:space="preserve"> ТР ТС 012/2011 </w:t>
      </w:r>
      <w:r>
        <w:rPr/>
        <w:t xml:space="preserve">   сертификаты качества на ответные фланцы, крепёж, прокладки;</w:t>
      </w:r>
      <w:r>
        <w:rPr>
          <w:color w:val="000000"/>
          <w:spacing w:val="3"/>
        </w:rPr>
        <w:t xml:space="preserve"> в сертификатах качества на ответные фланцы  необходимо указывать ГОСТ на фланцы, марку стали с указанием ГОСТа, химического состава, механических свойств, сведения из сертификата завода-изготовителя поковки, в том числе группу и категорию прочности, номер плавки,  режим термообработки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eastAsia="Calibri"/>
          <w:lang w:eastAsia="en-US"/>
        </w:rPr>
      </w:pPr>
      <w:r>
        <w:rPr/>
        <w:t>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указать в оферте изготовителя и страну происхождения товара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>
          <w:color w:val="000000"/>
        </w:rPr>
      </w:pPr>
      <w:r>
        <w:rPr>
          <w:b/>
          <w:bCs/>
          <w:i/>
          <w:color w:val="000000"/>
        </w:rPr>
        <w:t>2.1.11 Лот №6 (неделимый):</w:t>
      </w:r>
      <w:r>
        <w:rPr>
          <w:color w:val="000000"/>
        </w:rPr>
        <w:t xml:space="preserve"> краны КШМ, КШФ</w:t>
      </w:r>
    </w:p>
    <w:tbl>
      <w:tblPr>
        <w:tblW w:w="109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16"/>
        <w:gridCol w:w="720"/>
        <w:gridCol w:w="993"/>
        <w:gridCol w:w="2498"/>
        <w:gridCol w:w="1083"/>
        <w:gridCol w:w="1510"/>
        <w:gridCol w:w="640"/>
        <w:gridCol w:w="647"/>
        <w:gridCol w:w="1310"/>
      </w:tblGrid>
      <w:tr>
        <w:trPr>
          <w:trHeight w:val="12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п.п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Т/ ТУ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46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15Ру16 Ст20 (шар-н/ж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А1-ТС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46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15Ру16 Ст20 (шар-н/ж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А19-ТС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46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15Ру16 Ст20 (шар-н/ж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А8-ТС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46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15Ру16 Ст20 (шар-н/ж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А7-ТС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30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2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15Ру16-63 Ст12Х18Н10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5-13/1-ТМ1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2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15Ру16-63 Ст12Х18Н10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6-11/1А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2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15Ру16-63 Ст12Х18Н10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28-28/1-15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2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15Ру16-63 Ст12Х18Н10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5-39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32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15Ру63 10нж13п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6-102/2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32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15Ру63 10нж13п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3-23/3-Т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32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15Ру63 10нж13п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9 (17502-90-02-ТМ.С изм.12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47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20 Ру16 Ст20 (шар-н/ж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А1-ТС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4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20 Ру16 Ст20 (шар-н/ж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А19-ТС.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47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20 Ру16 Ст20 (шар-н/ж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А8-ТС.С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47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20 Ру16 Ст20 (шар-н/ж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А7-ТС.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9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837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25 Ру63 10с13п1 УХЛ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9-(КМ-1193)-207-ТМ1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446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25Ру63 10нж13п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5-102/1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446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25Ру63 10нж13п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6-102/2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21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Ф 10с19п1 20х16 Офл Ст20 (и1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 ЗАО ФОБ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5-39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658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Ф 10с19п1Ду25Ру16Ст20 ОфлСт20(и1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5-63149772-10 ЗАО ФОБ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6-11/1А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658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Ф 10с19п1Ду25Ру16Ст20 ОфлСт20(и1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5-63149772-10 ЗАО ФОБ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9 (17502-90-02-ТМ.С изм.12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658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Ф 10с19п1Ду25Ру16Ст20 ОфлСт20(и1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5-63149772-10 ЗАО ФОБ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87 (17511-90-11ТМ.С изм.17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65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Ф Ду25 Ру25 Ст20 Офл Ст20 (и.E,F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345-2005 / ГОСТ 33259-2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656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Ф Ду25 Ру63 Ст20 Офл Ст20 (и.J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345-2005 / ГОСТ 33259-2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9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674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Ф Ду25Ру16 09Г2СОфлСт09Г2С(E,F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6-ТХ.ОЛ7 ООО КХМ-ПРОЕК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6-ТХ.ОЛ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65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Ф Ду25Ру63 Ст09Г2СОфлСт09Г2С(и.J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345-2005 / ГОСТ 33259-2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8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Ф ФБ 25х16 10нж19п ОФл10Г2С (и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5-63149772-2010 ЗАО Ф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5-102/1-ТМ.С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9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88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Ф ФБ Ду20Ру16 Ст20 Офл(и1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-29-ТМ.СО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74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Ф ФБ Ду25Ру16 Ст20 Офл(и1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-29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4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7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Ф ФБ Ду50Ру16 Ст20 Офл(и1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21738891-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-29-ТМ.С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27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658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ФДу50Ру16Ст20ГЛ ОфлСт09Г2С(и.E,F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345-2005 / ГОСТ 33259-2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autoSpaceDE w:val="false"/>
        <w:ind w:left="284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2"/>
          <w:numId w:val="2"/>
        </w:numPr>
        <w:autoSpaceDE w:val="false"/>
        <w:ind w:left="567" w:hanging="567"/>
        <w:jc w:val="both"/>
        <w:rPr/>
      </w:pPr>
      <w:r>
        <w:rPr>
          <w:b/>
          <w:i/>
          <w:iCs/>
        </w:rPr>
        <w:t>Основные требования к товару по Лоту №6:</w:t>
      </w:r>
    </w:p>
    <w:p>
      <w:pPr>
        <w:pStyle w:val="Normal"/>
        <w:autoSpaceDE w:val="false"/>
        <w:ind w:left="64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i/>
          <w:i/>
          <w:iCs/>
        </w:rPr>
      </w:pPr>
      <w:r>
        <w:rPr>
          <w:iCs/>
        </w:rPr>
        <w:t xml:space="preserve">Поставщик имеет право предоставить полный аналог указанного в п.2.1.11 товара. Строительные длины, массовые характеристики, материальное исполнение задвижек, крепежа, прокладок, типы присоединения арматуры к трубопроводу должны соответствовать заказной документаци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exact" w:line="254"/>
        <w:jc w:val="both"/>
        <w:rPr/>
      </w:pPr>
      <w:r>
        <w:rPr/>
        <w:t>Краны должны быть изготовлены и поставлены в соответствии с заказной документацией: 0242.00.А1-ТС.С</w:t>
      </w:r>
      <w:r>
        <w:rPr>
          <w:color w:val="000000"/>
        </w:rPr>
        <w:t xml:space="preserve">, 0242.00.А19-ТС.С, 0242.00.А8-ТС.С, 0242.00.А7-ТС.С, 18375-13/1-ТМ1.С, 18766-11/1А-ТМ.СО, 19028-28/1-15-ТМ.СО, 18935-39-ТМ.СО, 18786-102/2-ТМ.СО, 18373-23/3-ТМ, 17609 (17502-90-02-ТМ.С изм.12), 0009-(КМ-1193)-207-ТМ1.СО, 18785-102/1-ТМ.СО, 17987 (17511-90-11ТМ.С изм.17), 0242.00.00-ТМ.С изм.2 л.14, 0242.00.00-ТМ.С изм.2 л.15, 2849-6-ТХ.ОЛ7, 19003-29-ТМ.СО,  </w:t>
      </w:r>
      <w:r>
        <w:rPr/>
        <w:t>Техническими решениями по поставке запорной арматуры для потребностей ОАО «Славнефть-ЯНОС», утв. 18.05.2016г., требованиями к предмету закуп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exact" w:line="254"/>
        <w:jc w:val="both"/>
        <w:rPr/>
      </w:pPr>
      <w:r>
        <w:rPr/>
        <w:t>Ответные фланцы арматуры, соединительных частей трубопроводов, изготавливаются по ГОСТ 33259-2015 ГОСТ, должны быть выполнены из поковок IV гр. (с учетом требований ГОСТ 8479-70, ГОСТ 25054-81 и таб. А2 ГОСТ 32569-2013) и соответствовать требованиям, указанным в ГОСТ 33259-2015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eastAsia="Calibri"/>
          <w:lang w:eastAsia="en-US"/>
        </w:rPr>
      </w:pPr>
      <w:r>
        <w:rPr>
          <w:color w:val="000000"/>
        </w:rPr>
        <w:t>Требования по составу технической документации, предоставляемой с технической частью оферты и с поставкой товара (если иное не предусмотрено заказной документацией)</w:t>
      </w:r>
      <w:r>
        <w:rPr/>
        <w:t>: габаритные и монтажные чертежи арматуры в сборе с ответными фланцами и крепежом с указанием веса, сборочный чертёж сечения арматуры и деталировочная спецификация,  перечень запасных частей для пуска и двух лет эксплуатации  (если данное требование присутствует в заказной документации), инструкция по монтажу, вводу в эксплуатацию и техническому обслуживанию                         ( согласно пункта 8.22  ГОСТ 32569-2013 ) технический паспорт на русском языке (по форме Приложения Н  ГОСТ 32569-2013), копии сертификатов соответствия техническим регламентам таможенного союза ТР ТС 010/2011, ТР ТС 032/2013,</w:t>
      </w:r>
      <w:r>
        <w:rPr>
          <w:color w:val="000000"/>
        </w:rPr>
        <w:t xml:space="preserve"> </w:t>
      </w:r>
      <w:r>
        <w:rPr/>
        <w:t>копия обоснования безопасности, в соответствии с требованиями технических регламентов таможенного союза  ТР ТС 010/2011,  ТР ТС 032/2013,   сертификаты качества на ответные фланцы, крепёж, прокладки;</w:t>
      </w:r>
      <w:r>
        <w:rPr>
          <w:color w:val="000000"/>
          <w:spacing w:val="3"/>
        </w:rPr>
        <w:t xml:space="preserve"> в сертификатах качества на ответные фланцы  необходимо указывать ГОСТ на фланцы, марку стали с указанием ГОСТа, химического состава, механических свойств, сведения из сертификата завода-изготовителя поковки, в том числе группу и категорию прочности, номер плавки,  режим термообработк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eastAsia="Calibri"/>
          <w:lang w:eastAsia="en-US"/>
        </w:rPr>
      </w:pPr>
      <w:r>
        <w:rPr/>
        <w:t>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указать в оферте изготовителя и страну происхождения товара.</w:t>
      </w:r>
    </w:p>
    <w:p>
      <w:pPr>
        <w:pStyle w:val="Normal"/>
        <w:autoSpaceDE w:val="false"/>
        <w:ind w:firstLine="42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>
          <w:color w:val="000000"/>
        </w:rPr>
      </w:pPr>
      <w:r>
        <w:rPr>
          <w:b/>
          <w:bCs/>
          <w:i/>
        </w:rPr>
        <w:t>2.1.13 Лот №7 (делимый):</w:t>
      </w:r>
      <w:r>
        <w:rPr>
          <w:color w:val="000000"/>
        </w:rPr>
        <w:t xml:space="preserve"> затворы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16"/>
        <w:gridCol w:w="579"/>
        <w:gridCol w:w="992"/>
        <w:gridCol w:w="1823"/>
        <w:gridCol w:w="1492"/>
        <w:gridCol w:w="1510"/>
        <w:gridCol w:w="845"/>
        <w:gridCol w:w="640"/>
        <w:gridCol w:w="1203"/>
      </w:tblGrid>
      <w:tr>
        <w:trPr>
          <w:trHeight w:val="12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п.п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Т/ ТУ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37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89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ор Ду1000Ру16 вчшг(кч)ОфлСт.20 (и.B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 ОАО СЛАВНЕФТЬ-ЯНОС Ц.1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 ОАО "Славнефть-ЯНОС" ц.17 Ду 1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37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89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ор Ду800Ру16 вчшг(кч)ОфлСт.20 (и.B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 ОАО СЛАВНЕФТЬ-ЯНОС Ц.1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 ОАО "Славнефть-ЯНОС" ц.17 Ду 8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3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вор шиберный Ду300 Ру10 нерж.и.B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OCT 12.2.063-20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-74-254/100-ВКТ1.СО1 изм.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8</w:t>
            </w:r>
          </w:p>
        </w:tc>
      </w:tr>
    </w:tbl>
    <w:p>
      <w:pPr>
        <w:pStyle w:val="Normal"/>
        <w:autoSpaceDE w:val="false"/>
        <w:ind w:firstLine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8"/>
        </w:numPr>
        <w:autoSpaceDE w:val="false"/>
        <w:ind w:left="567" w:hanging="567"/>
        <w:jc w:val="both"/>
        <w:rPr/>
      </w:pPr>
      <w:r>
        <w:rPr>
          <w:b/>
          <w:i/>
          <w:iCs/>
        </w:rPr>
        <w:t>Основные требования к товару по Лоту №7:</w:t>
      </w:r>
    </w:p>
    <w:p>
      <w:pPr>
        <w:pStyle w:val="Normal"/>
        <w:autoSpaceDE w:val="false"/>
        <w:ind w:left="64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b/>
          <w:b/>
          <w:i/>
          <w:i/>
          <w:iCs/>
        </w:rPr>
      </w:pPr>
      <w:r>
        <w:rPr>
          <w:iCs/>
        </w:rPr>
        <w:t xml:space="preserve">Поставщик имеет право предоставить полный аналог указанного в п.2.1.13 товара. Строительные длины, массовые характеристики, материальное исполнение задвижек, крепежа, прокладок, типы присоединения арматуры к трубопроводу должны соответствовать заказной документации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pacing w:lineRule="exact" w:line="254"/>
        <w:jc w:val="both"/>
        <w:rPr/>
      </w:pPr>
      <w:r>
        <w:rPr/>
        <w:t>Затворы должны быть изготовлены и поставлены в соответствии с заказной документацией: ОЛ ОАО "Славнефть-ЯНОС" ц.17 Ду 1000, ОЛ ОАО "Славнефть-ЯНОС" ц.17 Ду 800, 308-74-254/100-ВКТ1.СО1 изм.1</w:t>
      </w:r>
      <w:r>
        <w:rPr>
          <w:color w:val="000000"/>
          <w:sz w:val="20"/>
          <w:szCs w:val="20"/>
        </w:rPr>
        <w:t xml:space="preserve">, </w:t>
      </w:r>
      <w:r>
        <w:rPr/>
        <w:t>Техническими решениями по поставке запорной арматуры для потребностей ОАО «Славнефть-ЯНОС», утв. 18.05.2016г., требованиями к предмету закупк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pacing w:lineRule="exact" w:line="254"/>
        <w:jc w:val="both"/>
        <w:rPr/>
      </w:pPr>
      <w:r>
        <w:rPr/>
        <w:t>Ответные фланцы арматуры, соединительных частей трубопроводов, изготавливаются по ГОСТ 33259-2015 ГОСТ, должны быть выполнены из поковок IV гр. (с учетом требований ГОСТ 8479-70, ГОСТ 25054-81 и таб. А2 ГОСТ 32569-2013) соответствовать требованиям, указанным в ГОСТ 33259-2015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rFonts w:eastAsia="Calibri"/>
          <w:lang w:eastAsia="en-US"/>
        </w:rPr>
      </w:pPr>
      <w:r>
        <w:rPr>
          <w:color w:val="000000"/>
        </w:rPr>
        <w:t>Требования по составу технической документации, предоставляемой с технической частью оферты и с поставкой товара (если иное не предусмотрено заказной документацией)</w:t>
      </w:r>
      <w:r>
        <w:rPr/>
        <w:t>: габаритные и монтажные чертежи арматуры в сборе с ответными фланцами и крепежом с указанием веса, сборочный чертёж сечения арматуры и деталировочная спецификация,  перечень запасных частей для пуска и двух лет эксплуатации  (если данное требование присутствует в заказной документации), инструкция по монтажу, вводу в эксплуатацию и техническому обслуживанию                         ( согласно пункта 8.22  ГОСТ 32569-2013 ) технический паспорт на русском языке (по форме Приложения Н  ГОСТ 32569-2013), копии сертификатов соответствия техническим регламентам таможенного союза ТР ТС 010/2011, ТР ТС 032/2013,</w:t>
      </w:r>
      <w:r>
        <w:rPr>
          <w:color w:val="000000"/>
        </w:rPr>
        <w:t xml:space="preserve"> </w:t>
      </w:r>
      <w:r>
        <w:rPr/>
        <w:t>копия обоснования безопасности, в соответствии с требованиями технических регламентов таможенного союза  ТР ТС 010/2011,  ТР ТС 032/2013,   сертификаты качества на ответные фланцы, крепёж, прокладки;</w:t>
      </w:r>
      <w:r>
        <w:rPr>
          <w:color w:val="000000"/>
          <w:spacing w:val="3"/>
        </w:rPr>
        <w:t xml:space="preserve"> в сертификатах качества на ответные фланцы  необходимо указывать ГОСТ на фланцы, марку стали с указанием ГОСТа, химического состава, механических свойств, сведения из сертификата завода-изготовителя поковки, в том числе группу и категорию прочности, номер плавки,  режим термообработки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eastAsia="Calibri"/>
          <w:lang w:eastAsia="en-US"/>
        </w:rPr>
      </w:pPr>
      <w:r>
        <w:rPr/>
        <w:t>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указать в оферте изготовителя и страну происхождения това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ind w:left="64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ind w:left="64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ind w:left="64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Общие требования к товару (лоты №1-7)</w:t>
      </w:r>
      <w:r>
        <w:rPr/>
        <w:t>:</w:t>
      </w:r>
    </w:p>
    <w:tbl>
      <w:tblPr>
        <w:tblW w:w="102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3402"/>
        <w:gridCol w:w="1134"/>
        <w:gridCol w:w="1418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Соответствие предлагаемого товара заказной документации проекта №______:  Спецификация, ЗТП и О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а 6Т, соответствующая заказной документации ( ЗТП,ОЛ, спецификациям), заверенная подписью и штампом поставщика (завода-изготов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Соответствие формы 6Т заказной документации</w:t>
            </w:r>
          </w:p>
        </w:tc>
      </w:tr>
    </w:tbl>
    <w:p>
      <w:pPr>
        <w:pStyle w:val="Normal"/>
        <w:autoSpaceDE w:val="false"/>
        <w:ind w:firstLine="426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426"/>
        <w:rPr>
          <w:lang w:val="en-US" w:eastAsia="en-US"/>
        </w:rPr>
      </w:pPr>
      <w:r>
        <w:rPr>
          <w:b/>
          <w:i/>
          <w:iCs/>
        </w:rPr>
        <w:t>3. Условия выполнения поставки товаров:</w:t>
      </w:r>
    </w:p>
    <w:p>
      <w:pPr>
        <w:pStyle w:val="Normal"/>
        <w:autoSpaceDE w:val="false"/>
        <w:ind w:left="426" w:hanging="0"/>
        <w:jc w:val="both"/>
        <w:rPr/>
      </w:pPr>
      <w:r>
        <w:rPr/>
        <w:t>1.</w:t>
        <w:tab/>
        <w:t xml:space="preserve">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                                                                                                                   </w:t>
      </w:r>
    </w:p>
    <w:p>
      <w:pPr>
        <w:pStyle w:val="Normal"/>
        <w:autoSpaceDE w:val="false"/>
        <w:ind w:left="426" w:hanging="0"/>
        <w:jc w:val="both"/>
        <w:rPr/>
      </w:pPr>
      <w:r>
        <w:rPr/>
        <w:t>2.</w:t>
        <w:tab/>
        <w:t xml:space="preserve"> Поставщик обязуется одновременно с передачей товара передать Покупателю следующие документы на товар на русском языке, предусмотренные действующим законодательством и действующие на момент отгрузки товара: </w:t>
      </w:r>
    </w:p>
    <w:p>
      <w:pPr>
        <w:pStyle w:val="Normal"/>
        <w:autoSpaceDE w:val="false"/>
        <w:ind w:left="426" w:hanging="0"/>
        <w:jc w:val="both"/>
        <w:rPr/>
      </w:pPr>
      <w:r>
        <w:rPr/>
        <w:t>- габаритные и монтажные чертежи арматуры в сборе с ответными фланцами и крепежом с указанием веса;</w:t>
      </w:r>
    </w:p>
    <w:p>
      <w:pPr>
        <w:pStyle w:val="Normal"/>
        <w:autoSpaceDE w:val="false"/>
        <w:ind w:left="426" w:hanging="0"/>
        <w:jc w:val="both"/>
        <w:rPr/>
      </w:pPr>
      <w:r>
        <w:rPr/>
        <w:t>- сборочный чертёж сечения арматуры и деталировочная спецификация;</w:t>
      </w:r>
    </w:p>
    <w:p>
      <w:pPr>
        <w:pStyle w:val="Normal"/>
        <w:autoSpaceDE w:val="false"/>
        <w:ind w:left="426" w:hanging="0"/>
        <w:jc w:val="both"/>
        <w:rPr/>
      </w:pPr>
      <w:r>
        <w:rPr/>
        <w:t>- опросные листы, со штампом изготовителя, перечень запасных частей для пуска и двух лет эксплуатации (если данное требование присутствует в заказной документации);</w:t>
      </w:r>
    </w:p>
    <w:p>
      <w:pPr>
        <w:pStyle w:val="Normal"/>
        <w:autoSpaceDE w:val="false"/>
        <w:ind w:left="426" w:hanging="0"/>
        <w:jc w:val="both"/>
        <w:rPr/>
      </w:pPr>
      <w:r>
        <w:rPr/>
        <w:t>-  план качества;</w:t>
      </w:r>
    </w:p>
    <w:p>
      <w:pPr>
        <w:pStyle w:val="Normal"/>
        <w:autoSpaceDE w:val="false"/>
        <w:ind w:left="426" w:hanging="0"/>
        <w:jc w:val="both"/>
        <w:rPr/>
      </w:pPr>
      <w:r>
        <w:rPr/>
        <w:t>- протокол согласования, заводской сертификат, результаты испытаний, гарантии качества,</w:t>
      </w:r>
    </w:p>
    <w:p>
      <w:pPr>
        <w:pStyle w:val="Normal"/>
        <w:autoSpaceDE w:val="false"/>
        <w:ind w:left="426" w:hanging="0"/>
        <w:jc w:val="both"/>
        <w:rPr/>
      </w:pPr>
      <w:r>
        <w:rPr/>
        <w:t>- сертификаты на материалы основных элементов и сварочные материалы (3.1 EN10 204),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- сертификат соответствия NACE MR 0103 (последнее издание), если требуется, </w:t>
      </w:r>
    </w:p>
    <w:p>
      <w:pPr>
        <w:pStyle w:val="Normal"/>
        <w:autoSpaceDE w:val="false"/>
        <w:ind w:left="426" w:hanging="0"/>
        <w:jc w:val="both"/>
        <w:rPr/>
      </w:pPr>
      <w:r>
        <w:rPr/>
        <w:t>- сертификат соответствия требованиям EN 12569 (если требуется);</w:t>
      </w:r>
    </w:p>
    <w:p>
      <w:pPr>
        <w:pStyle w:val="Normal"/>
        <w:autoSpaceDE w:val="false"/>
        <w:ind w:left="426" w:hanging="0"/>
        <w:jc w:val="both"/>
        <w:rPr/>
      </w:pPr>
      <w:r>
        <w:rPr/>
        <w:t>-  инструкция по монтажу, вводу в эксплуатацию и техническому обслуживанию (согласно пункта 8.22 ГОСТ 32569-2013);</w:t>
      </w:r>
    </w:p>
    <w:p>
      <w:pPr>
        <w:pStyle w:val="Normal"/>
        <w:autoSpaceDE w:val="false"/>
        <w:ind w:left="426" w:hanging="0"/>
        <w:jc w:val="both"/>
        <w:rPr/>
      </w:pPr>
      <w:r>
        <w:rPr/>
        <w:t>-   технический паспорт на русском языке (согласно пункта 8.22 ГОСТ 32569-2013);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- копии сертификатов соответствия «Техническим регламентам таможенного союза»                                 ТР ТС 010/2011, ТР ТС 032/2013, </w:t>
      </w:r>
    </w:p>
    <w:p>
      <w:pPr>
        <w:pStyle w:val="Normal"/>
        <w:autoSpaceDE w:val="false"/>
        <w:ind w:left="426" w:hanging="0"/>
        <w:jc w:val="both"/>
        <w:rPr/>
      </w:pPr>
      <w:r>
        <w:rPr/>
        <w:t>- копия обоснования безопасности, согласно «Техническим регламентам таможенного союза» ТР ТС 010/2011, ТР ТС 032/2013;</w:t>
      </w:r>
    </w:p>
    <w:p>
      <w:pPr>
        <w:pStyle w:val="Normal"/>
        <w:autoSpaceDE w:val="false"/>
        <w:ind w:left="426" w:hanging="0"/>
        <w:jc w:val="both"/>
        <w:rPr/>
      </w:pPr>
      <w:r>
        <w:rPr/>
        <w:t>-  сертификаты качества на ответные фланцы, крепёж, прокладки;</w:t>
      </w:r>
    </w:p>
    <w:p>
      <w:pPr>
        <w:pStyle w:val="Normal"/>
        <w:autoSpaceDE w:val="false"/>
        <w:ind w:left="426" w:hanging="0"/>
        <w:jc w:val="both"/>
        <w:rPr/>
      </w:pPr>
      <w:r>
        <w:rPr/>
        <w:t>в сертификатах качества на ответные фланцы необходимо указывать ГОСТ на фланцы, марку стали с указанием ГОСТа, химического состава, механических свойств, сведения из сертификата завода-изготовителя поковки, в том числе группу и категорию прочности, номер плавки, режим термообработки;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 </w:t>
      </w:r>
      <w:r>
        <w:rPr/>
        <w:t>-    товарные накладные, товарно-транспортные накладные по формам, утвержденным Госкомстатом РФ, ТТН, иные товаросопроводительные документы, соответствующие способу транспортировки товара.</w:t>
      </w:r>
    </w:p>
    <w:p>
      <w:pPr>
        <w:pStyle w:val="Normal"/>
        <w:autoSpaceDE w:val="false"/>
        <w:ind w:left="426" w:hanging="0"/>
        <w:jc w:val="both"/>
        <w:rPr/>
      </w:pPr>
      <w:r>
        <w:rPr/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autoSpaceDE w:val="false"/>
        <w:ind w:left="426" w:hanging="0"/>
        <w:jc w:val="both"/>
        <w:rPr/>
      </w:pPr>
      <w:r>
        <w:rPr/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 товар считается не поставленным и оплате не подлежит.</w:t>
      </w:r>
    </w:p>
    <w:p>
      <w:pPr>
        <w:pStyle w:val="Normal"/>
        <w:autoSpaceDE w:val="false"/>
        <w:ind w:left="426" w:hanging="0"/>
        <w:jc w:val="both"/>
        <w:rPr/>
      </w:pPr>
      <w:r>
        <w:rPr/>
        <w:t>5. 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autoSpaceDE w:val="false"/>
        <w:ind w:left="426" w:hanging="0"/>
        <w:jc w:val="both"/>
        <w:rPr/>
      </w:pPr>
      <w:r>
        <w:rPr/>
        <w:t>6. По истечении срока передачи товара Покупатель вправе отказаться от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autoSpaceDE w:val="false"/>
        <w:ind w:left="426" w:hanging="0"/>
        <w:jc w:val="both"/>
        <w:rPr/>
      </w:pPr>
      <w:r>
        <w:rPr/>
        <w:t>7. При некомплектной поставке товара Поставщик обязан за свой счет доукомплектовать товар,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настоящего приложения, товар считается непоставленным и оплате не подлежит.</w:t>
      </w:r>
    </w:p>
    <w:p>
      <w:pPr>
        <w:pStyle w:val="Normal"/>
        <w:autoSpaceDE w:val="false"/>
        <w:ind w:left="426" w:hanging="0"/>
        <w:jc w:val="both"/>
        <w:rPr/>
      </w:pPr>
      <w:r>
        <w:rPr/>
        <w:t>8. Поставщик обязуется поставить Товар, изготовленный не раннее 6-ти месяцев от даты заключения договора и не бывший в эксплуатации.</w:t>
      </w:r>
    </w:p>
    <w:p>
      <w:pPr>
        <w:pStyle w:val="Normal"/>
        <w:autoSpaceDE w:val="false"/>
        <w:ind w:left="426" w:hanging="0"/>
        <w:jc w:val="both"/>
        <w:rPr/>
      </w:pPr>
      <w:r>
        <w:rPr/>
        <w:t>9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autoSpaceDE w:val="false"/>
        <w:ind w:left="426" w:hanging="0"/>
        <w:jc w:val="both"/>
        <w:rPr/>
      </w:pPr>
      <w:r>
        <w:rPr/>
        <w:t>10. Стоимость товара включает:</w:t>
      </w:r>
    </w:p>
    <w:p>
      <w:pPr>
        <w:pStyle w:val="Normal"/>
        <w:autoSpaceDE w:val="false"/>
        <w:ind w:left="426" w:hanging="0"/>
        <w:jc w:val="both"/>
        <w:rPr/>
      </w:pPr>
      <w:r>
        <w:rPr/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  </w:t>
      </w:r>
      <w:r>
        <w:rPr/>
        <w:t>- для товара, произведённого за пределами РФ, цена должна быть предоставлена на условии DDP (определяется в соответствии с Инкотермс 2010)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11. Поставщик обязан предоставить и согласовать с Заказчиком рабочую документацию (РКД):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 xml:space="preserve">- </w:t>
      </w:r>
      <w:r>
        <w:rPr>
          <w:u w:val="single"/>
        </w:rPr>
        <w:t>в течении 28 календарных дней от даты акцепта оферты поставки</w:t>
      </w:r>
      <w:r>
        <w:rPr/>
        <w:t xml:space="preserve"> Поставщик передает в адрес Заказчика (ОАО «Славнефть-ЯНОС») </w:t>
      </w:r>
      <w:r>
        <w:rPr>
          <w:b/>
        </w:rPr>
        <w:t>комплект РКД, в объеме</w:t>
      </w:r>
      <w:r>
        <w:rPr/>
        <w:t xml:space="preserve">, </w:t>
      </w:r>
      <w:r>
        <w:rPr>
          <w:b/>
        </w:rPr>
        <w:t>указанном в заказной документации (ЗТП)/опросном листе (ОЛ)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 xml:space="preserve">-  </w:t>
      </w:r>
      <w:r>
        <w:rPr>
          <w:u w:val="single"/>
        </w:rPr>
        <w:t>Окончательный срок согласования РКД 60 календарных дней от даты акцепта оферты поставк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Основные требования к Контрагенту.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/>
      </w:pPr>
      <w:r>
        <w:rPr/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38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38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38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38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38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/>
        <w:t xml:space="preserve">2. </w:t>
      </w:r>
      <w:r>
        <w:rPr>
          <w:rFonts w:eastAsia="Calibri"/>
          <w:lang w:eastAsia="en-US"/>
        </w:rPr>
        <w:t xml:space="preserve">Контрагент должен иметь статус «Аккредитован» в действующей БДКП или обязательно пройти аккредитацию в </w:t>
      </w:r>
      <w:r>
        <w:rPr>
          <w:rFonts w:eastAsia="Calibri"/>
          <w:b/>
          <w:lang w:eastAsia="en-US"/>
        </w:rPr>
        <w:t>установленном порядке на ОАО «Славнефть-ЯНОС».</w:t>
      </w:r>
    </w:p>
    <w:p>
      <w:pPr>
        <w:pStyle w:val="TextBodyIndent"/>
        <w:ind w:left="567" w:hanging="0"/>
        <w:jc w:val="both"/>
        <w:rPr/>
      </w:pPr>
      <w:r>
        <w:rPr>
          <w:bCs/>
          <w:szCs w:val="28"/>
        </w:rPr>
        <w:t>3.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лет, предшествующих дате начала закупочной процедуры;</w:t>
      </w:r>
    </w:p>
    <w:p>
      <w:pPr>
        <w:pStyle w:val="TextBodyIndent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>участник закупки, не являющийся производителем, должен обладать опытом поставки товара аналогичного предмету закупки в течение последних 3 лет, предшествующих дате начала закупочной процедуры.</w:t>
      </w:r>
    </w:p>
    <w:p>
      <w:pPr>
        <w:pStyle w:val="TextBodyIndent"/>
        <w:ind w:left="567" w:hanging="0"/>
        <w:jc w:val="both"/>
        <w:rPr>
          <w:b/>
          <w:b/>
          <w:i/>
          <w:i/>
          <w:iCs/>
        </w:rPr>
      </w:pPr>
      <w:r>
        <w:rPr>
          <w:bCs/>
          <w:szCs w:val="28"/>
        </w:rPr>
        <w:t xml:space="preserve">Указанный опыт изготовления/ поставки должен быть подтвержден референс-листом производителя (торгового дома, дилера) по изготовлению/ поставки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 </w:t>
      </w:r>
    </w:p>
    <w:p>
      <w:pPr>
        <w:pStyle w:val="Normal"/>
        <w:ind w:left="567" w:hanging="0"/>
        <w:jc w:val="both"/>
        <w:rPr/>
      </w:pPr>
      <w:r>
        <w:rPr>
          <w:rFonts w:eastAsia="Calibri"/>
          <w:lang w:eastAsia="en-US"/>
        </w:rPr>
        <w:t>4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Дополнительные требования:</w:t>
      </w:r>
    </w:p>
    <w:p>
      <w:pPr>
        <w:pStyle w:val="Normal"/>
        <w:spacing w:before="0" w:after="120"/>
        <w:ind w:left="567" w:firstLine="180"/>
        <w:contextualSpacing/>
        <w:jc w:val="both"/>
        <w:rPr/>
      </w:pPr>
      <w:r>
        <w:rPr>
          <w:rFonts w:eastAsia="Calibri"/>
          <w:lang w:eastAsia="en-US"/>
        </w:rPr>
        <w:t>Документы</w:t>
      </w:r>
      <w:r>
        <w:rPr>
          <w:rFonts w:eastAsia="Calibri"/>
          <w:b/>
          <w:u w:val="single"/>
          <w:lang w:eastAsia="en-US"/>
        </w:rPr>
        <w:t>, перечисленные в таблице ниже необход</w:t>
      </w:r>
      <w:r>
        <w:rPr>
          <w:rFonts w:eastAsia="Calibri"/>
          <w:b/>
          <w:lang w:eastAsia="en-US"/>
        </w:rPr>
        <w:t>им</w:t>
      </w:r>
      <w:r>
        <w:rPr>
          <w:rFonts w:eastAsia="Calibri"/>
          <w:lang w:eastAsia="en-US"/>
        </w:rPr>
        <w:t>о предоставить в конверте с Технической частью оферт:</w:t>
      </w:r>
    </w:p>
    <w:p>
      <w:pPr>
        <w:pStyle w:val="Normal"/>
        <w:autoSpaceDE w:val="false"/>
        <w:ind w:left="567" w:hanging="0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b/>
          <w:i/>
          <w:lang w:val="en-US" w:eastAsia="en-US"/>
        </w:rPr>
      </w:r>
    </w:p>
    <w:p>
      <w:pPr>
        <w:pStyle w:val="Normal"/>
        <w:autoSpaceDE w:val="false"/>
        <w:ind w:left="567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autoSpaceDE w:val="false"/>
        <w:ind w:left="567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Лот №1-7</w:t>
      </w:r>
    </w:p>
    <w:p>
      <w:pPr>
        <w:pStyle w:val="Normal"/>
        <w:autoSpaceDE w:val="false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9030" cy="566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566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6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autoSpaceDE w:val="false"/>
        <w:ind w:firstLine="426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autoSpaceDE w:val="false"/>
        <w:ind w:firstLine="426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autoSpaceDE w:val="false"/>
        <w:ind w:firstLine="426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FFFFFF"/>
        </w:rPr>
        <w:t>5</w:t>
      </w:r>
      <w:r>
        <w:rPr>
          <w:color w:val="FFFFFF"/>
        </w:rPr>
        <w:t>.1.Подтвердить подписание типового Договора поставки/Договора на пусконаладку и шеф-монтаж  с  приложениями  (по форме 3, форме №8-ШМ ПНР)</w:t>
      </w:r>
      <w:r>
        <w:rPr>
          <w:rFonts w:cs="Arial" w:ascii="Arial" w:hAnsi="Arial"/>
          <w:color w:val="FFFFFF"/>
        </w:rPr>
        <w:t xml:space="preserve">. </w:t>
      </w:r>
    </w:p>
    <w:p>
      <w:pPr>
        <w:pStyle w:val="Normal"/>
        <w:ind w:left="567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          ___________________   </w:t>
      </w:r>
      <w:r>
        <w:rPr>
          <w:u w:val="single"/>
        </w:rPr>
        <w:t>Д.Ю. Уржум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spacing w:before="0" w:after="120"/>
        <w:ind w:firstLine="709"/>
        <w:rPr>
          <w:iCs/>
          <w:sz w:val="22"/>
          <w:szCs w:val="22"/>
        </w:rPr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&lt;</w:t>
      </w:r>
      <w:r>
        <w:rPr>
          <w:i/>
        </w:rPr>
        <w:t>номер ПДО</w:t>
      </w:r>
      <w:r>
        <w:rPr/>
        <w:t>&gt; от &lt;</w:t>
      </w:r>
      <w:r>
        <w:rPr>
          <w:i/>
        </w:rPr>
        <w:t>дата ПДО</w:t>
      </w:r>
      <w:r>
        <w:rPr/>
        <w:t>&gt;, мы &lt;</w:t>
      </w:r>
      <w:r>
        <w:rPr>
          <w:i/>
        </w:rPr>
        <w:t>наименование организации</w:t>
      </w:r>
      <w:r>
        <w:rPr/>
        <w:t>&gt; в лице &lt;</w:t>
      </w:r>
      <w:r>
        <w:rPr>
          <w:i/>
        </w:rPr>
        <w:t>наименование должности руководителя и его Ф.И.О.</w:t>
      </w:r>
      <w:r>
        <w:rPr/>
        <w:t>&gt; сообщаем о согласии сделать оферту № &lt;</w:t>
      </w:r>
      <w:r>
        <w:rPr>
          <w:i/>
        </w:rPr>
        <w:t>исх. номер оферты, который указывается один раз и действителен до подведения итогов закупочной процедуры</w:t>
      </w:r>
      <w:r>
        <w:rPr/>
        <w:t>&gt; от &lt;</w:t>
      </w:r>
      <w:r>
        <w:rPr>
          <w:i/>
        </w:rPr>
        <w:t>дата оферты</w:t>
      </w:r>
      <w:r>
        <w:rPr/>
        <w:t xml:space="preserve">&gt;. </w:t>
      </w:r>
    </w:p>
    <w:p>
      <w:pPr>
        <w:pStyle w:val="Normal"/>
        <w:jc w:val="both"/>
        <w:rPr/>
      </w:pPr>
      <w:r>
        <w:rPr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/>
        <w:t>2. Документы, предоставляемые нами в рамках предложения делать оферты № &lt;</w:t>
      </w:r>
      <w:r>
        <w:rPr>
          <w:i/>
        </w:rPr>
        <w:t>номер ПДО</w:t>
      </w:r>
      <w:r>
        <w:rPr/>
        <w:t>&gt; от &lt;</w:t>
      </w:r>
      <w:r>
        <w:rPr>
          <w:i/>
        </w:rPr>
        <w:t>дата ПДО</w:t>
      </w:r>
      <w:r>
        <w:rPr/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/>
        <w:t>3. В случае принятия нашей оферты, мы обязуемся заключить с ОАО «Славнефть-ЯНОС» договор поставки &lt;</w:t>
      </w:r>
      <w:r>
        <w:rPr>
          <w:i/>
        </w:rPr>
        <w:t>наименование товаров</w:t>
      </w:r>
      <w:r>
        <w:rPr/>
        <w:t>&gt; / договор подряда на &lt;</w:t>
      </w:r>
      <w:r>
        <w:rPr>
          <w:i/>
        </w:rPr>
        <w:t>наименование работ</w:t>
      </w:r>
      <w:r>
        <w:rPr/>
        <w:t>&gt; / договор оказания услуг по &lt;</w:t>
      </w:r>
      <w:r>
        <w:rPr>
          <w:i/>
        </w:rPr>
        <w:t>наименование услуг</w:t>
      </w:r>
      <w:r>
        <w:rPr/>
        <w:t xml:space="preserve">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/>
        <w:t>Если по каким-либо причинам мы откажемся (уклонимся) от подписания договора на предложенных нами в оферте № &lt;</w:t>
      </w:r>
      <w:r>
        <w:rPr>
          <w:i/>
        </w:rPr>
        <w:t>номер оферты</w:t>
      </w:r>
      <w:r>
        <w:rPr/>
        <w:t>&gt; от &lt;</w:t>
      </w:r>
      <w:r>
        <w:rPr>
          <w:i/>
        </w:rPr>
        <w:t>дата оферты</w:t>
      </w:r>
      <w:r>
        <w:rPr/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/>
      </w:pPr>
      <w:r>
        <w:rPr/>
        <w:t>4. Сообщаем о себе следующее:</w:t>
      </w:r>
    </w:p>
    <w:p>
      <w:pPr>
        <w:pStyle w:val="Normal"/>
        <w:ind w:left="540" w:hanging="0"/>
        <w:rPr/>
      </w:pPr>
      <w:r>
        <w:rPr/>
        <w:t>Наименование организации: ____________________________________________________</w:t>
      </w:r>
    </w:p>
    <w:p>
      <w:pPr>
        <w:pStyle w:val="Normal"/>
        <w:ind w:left="540" w:hanging="0"/>
        <w:rPr/>
      </w:pPr>
      <w:r>
        <w:rPr/>
        <w:t>Местонахождение: _____________________________________________________________</w:t>
      </w:r>
    </w:p>
    <w:p>
      <w:pPr>
        <w:pStyle w:val="Normal"/>
        <w:ind w:left="540" w:hanging="0"/>
        <w:rPr/>
      </w:pPr>
      <w:r>
        <w:rPr/>
        <w:t>Почтовый адрес: _______________________________________________________________</w:t>
      </w:r>
    </w:p>
    <w:p>
      <w:pPr>
        <w:pStyle w:val="Normal"/>
        <w:ind w:left="540" w:hanging="0"/>
        <w:rPr/>
      </w:pPr>
      <w:r>
        <w:rPr/>
        <w:t>Телефон, телефакс, электронный адрес: ___________________________________________</w:t>
      </w:r>
    </w:p>
    <w:p>
      <w:pPr>
        <w:pStyle w:val="Normal"/>
        <w:ind w:left="540" w:hanging="0"/>
        <w:rPr/>
      </w:pPr>
      <w:r>
        <w:rPr/>
        <w:t>Организационно - правовая форма: _______________________________________________</w:t>
      </w:r>
    </w:p>
    <w:p>
      <w:pPr>
        <w:pStyle w:val="Normal"/>
        <w:ind w:left="540" w:hanging="0"/>
        <w:rPr/>
      </w:pPr>
      <w:r>
        <w:rPr/>
        <w:t>Дата, место и орган регистрации организации: _____________________________________</w:t>
      </w:r>
    </w:p>
    <w:p>
      <w:pPr>
        <w:pStyle w:val="Normal"/>
        <w:ind w:left="540" w:hanging="0"/>
        <w:rPr/>
      </w:pPr>
      <w:r>
        <w:rPr/>
        <w:t>Банковские реквизиты: _________________________________________________________</w:t>
      </w:r>
    </w:p>
    <w:p>
      <w:pPr>
        <w:pStyle w:val="Normal"/>
        <w:ind w:left="540" w:hanging="0"/>
        <w:rPr/>
      </w:pPr>
      <w:r>
        <w:rPr/>
        <w:t xml:space="preserve">БИК__________________________________, </w:t>
      </w:r>
    </w:p>
    <w:p>
      <w:pPr>
        <w:pStyle w:val="Normal"/>
        <w:ind w:left="540" w:hanging="0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/>
      </w:pPr>
      <w:r>
        <w:rPr/>
      </w:r>
    </w:p>
    <w:p>
      <w:pPr>
        <w:pStyle w:val="Normal"/>
        <w:jc w:val="both"/>
        <w:rPr/>
      </w:pPr>
      <w:r>
        <w:rPr/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6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</w:rPr>
        <w:t>Ф.И.О., телефон работника организации</w:t>
      </w:r>
      <w:r>
        <w:rPr/>
        <w:t xml:space="preserve">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ab/>
        <w:tab/>
        <w:t xml:space="preserve">          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b/>
          <w:b/>
        </w:rPr>
      </w:pPr>
      <w:r>
        <w:rPr/>
        <w:t xml:space="preserve">          </w:t>
      </w:r>
      <w:r>
        <w:rPr/>
        <w:t>(подпись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sz w:val="18"/>
          <w:szCs w:val="18"/>
        </w:rPr>
      </w:pPr>
      <w:r>
        <w:rPr>
          <w:sz w:val="18"/>
          <w:szCs w:val="18"/>
        </w:rPr>
        <w:t>Адрес: ОАО «Славнефть-ЯНОС»</w:t>
      </w:r>
    </w:p>
    <w:p>
      <w:pPr>
        <w:pStyle w:val="Normal"/>
        <w:ind w:left="54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рес: 150023, г. Ярославль, </w:t>
      </w:r>
    </w:p>
    <w:p>
      <w:pPr>
        <w:pStyle w:val="Normal"/>
        <w:ind w:left="5400" w:hanging="0"/>
        <w:jc w:val="both"/>
        <w:rPr>
          <w:sz w:val="18"/>
          <w:szCs w:val="18"/>
        </w:rPr>
      </w:pPr>
      <w:r>
        <w:rPr>
          <w:sz w:val="18"/>
          <w:szCs w:val="18"/>
        </w:rPr>
        <w:t>Московский пр., д.130</w:t>
      </w:r>
    </w:p>
    <w:p>
      <w:pPr>
        <w:pStyle w:val="Normal"/>
        <w:ind w:left="5400" w:hanging="0"/>
        <w:jc w:val="both"/>
        <w:rPr>
          <w:sz w:val="18"/>
          <w:szCs w:val="18"/>
        </w:rPr>
      </w:pPr>
      <w:r>
        <w:rPr>
          <w:sz w:val="18"/>
          <w:szCs w:val="18"/>
        </w:rPr>
        <w:t>от____________________________</w:t>
        <w:br/>
        <w:t xml:space="preserve"> 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sz w:val="18"/>
          <w:szCs w:val="18"/>
        </w:rPr>
      </w:pPr>
      <w:r>
        <w:rPr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оборудования и выполнения шеф-монтажных, пусконаладочных работ/услуг для установок ОАО «Славнефть-ЯНОС» на следующих условиях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7585075</wp:posOffset>
                </wp:positionV>
                <wp:extent cx="6676390" cy="466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Подпись:  ________________________________ /Должность, Фамилия И.О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>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5.7pt;height:36.7pt;mso-wrap-distance-left:9.05pt;mso-wrap-distance-right:9.05pt;mso-wrap-distance-top:3.6pt;mso-wrap-distance-bottom:3.6pt;margin-top:597.2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Cs w:val="22"/>
                        </w:rPr>
                        <w:t>Подпись:  ________________________________ /Должность, Фамилия И.О./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szCs w:val="22"/>
                        </w:rPr>
                        <w:tab/>
                        <w:tab/>
                        <w:tab/>
                        <w:tab/>
                        <w:t>М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4206"/>
        <w:gridCol w:w="8"/>
      </w:tblGrid>
      <w:tr>
        <w:trPr>
          <w:trHeight w:val="309" w:hRule="atLeast"/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(указать тип)</w:t>
            </w:r>
          </w:p>
        </w:tc>
      </w:tr>
      <w:tr>
        <w:trPr>
          <w:trHeight w:val="2158" w:hRule="atLeast"/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 товаров в руб. ( без НДС) с учётом доставки до склада Покупателя по адресу: г. Ярославль, ул. Гагарина, д. 7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 товаров в руб. ( с НДС) с учётом доставки до склада Покупателя по адресу: г. Ярославль, ул. Гагарина, д. 7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963" w:hRule="atLeast"/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на согласование РКД в полном объеме в срок не более (___) календарных дней с даты Акцепта оферты, указанной в уведомлении победителю (формулировку не менять, указать точное количество дней).</w:t>
            </w:r>
          </w:p>
        </w:tc>
      </w:tr>
      <w:tr>
        <w:trPr>
          <w:trHeight w:val="229" w:hRule="atLeast"/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, склад ОАО "Славнефть-ЯНОС", г. Ярославль, ул.Гагарина, д.77</w:t>
            </w:r>
          </w:p>
        </w:tc>
      </w:tr>
      <w:tr>
        <w:trPr>
          <w:trHeight w:val="168" w:hRule="atLeast"/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словия оплат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Товара производится покупателем в течение 90 (девяноста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лучае, если стоимость товара выражена в иностранной валюте, оплата Товара производится в рублях РФ по курсу Банка России на дату дату отгрузки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sz w:val="16"/>
                <w:szCs w:val="16"/>
              </w:rPr>
              <w:t>Гарантийный срок на Товар составляет 24 месяца с даты ввода в эксплуатацию, но не более 36 (тридцати шести) месяцев с даты поставки на склад Покупателя со всеми документами и принадлежностями, предусмотренными договором или иной момент с которого исчисляется гарантийный срок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sz w:val="16"/>
                <w:szCs w:val="16"/>
              </w:rPr>
              <w:t>Товар не был в эксплуатации и выпущен не ранее 4 квартала 2017 года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сумма акцепта [указывается при необходимости]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услов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стоящее предложение может быть акцептовано до </w:t>
      </w:r>
      <w:r>
        <w:rPr>
          <w:b/>
          <w:u w:val="single"/>
        </w:rPr>
        <w:t>29.10.2018</w:t>
      </w:r>
      <w:r>
        <w:rPr/>
        <w:t xml:space="preserve"> г. (включительно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sectPr>
          <w:footerReference w:type="default" r:id="rId7"/>
          <w:type w:val="nextPage"/>
          <w:pgSz w:w="11906" w:h="16838"/>
          <w:pgMar w:left="1134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2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8</w:t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  <w:i/>
          <w:i/>
          <w:color w:val="0070C0"/>
          <w:sz w:val="28"/>
          <w:szCs w:val="28"/>
        </w:rPr>
      </w:pPr>
      <w:r>
        <w:rPr>
          <w:b/>
          <w:bCs/>
          <w:i/>
          <w:color w:val="0070C0"/>
          <w:sz w:val="28"/>
          <w:szCs w:val="28"/>
        </w:rPr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  <w:i/>
          <w:i/>
          <w:color w:val="0070C0"/>
          <w:sz w:val="28"/>
          <w:szCs w:val="28"/>
        </w:rPr>
      </w:pPr>
      <w:r>
        <w:rPr>
          <w:b/>
          <w:bCs/>
          <w:i/>
          <w:color w:val="0070C0"/>
          <w:sz w:val="28"/>
          <w:szCs w:val="28"/>
        </w:rPr>
      </w:r>
    </w:p>
    <w:p>
      <w:pPr>
        <w:pStyle w:val="Normal"/>
        <w:suppressAutoHyphens w:val="true"/>
        <w:ind w:left="5664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5664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Генеральному директору</w:t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ОАО «Славнефть-ЯНОС»</w:t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Н.В.Карпову</w:t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4680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4680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4680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4680" w:hanging="984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4680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>Настоящим подтверждаю, что сделка, совершаемая ____________________________(далее – «Общество») с ОАО «Славнефть-ЯНОС»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bCs/>
          <w:i/>
          <w:i/>
        </w:rPr>
      </w:pPr>
      <w:r>
        <w:rPr>
          <w:bCs/>
          <w:i/>
        </w:rPr>
        <w:t>(краткое описание сделки)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________________________________</w:t>
        <w:tab/>
        <w:tab/>
        <w:tab/>
        <w:tab/>
        <w:t>______________________________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(указать наименование должности единоличного </w:t>
        <w:tab/>
        <w:tab/>
        <w:t>(подпись)</w:t>
        <w:tab/>
        <w:t>(Ф.И.О. подписанта)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исполнительного органа в соответствии с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Уставом Общества: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генеральный директор, директор и т.п.)   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«____»_____________ 20 ___ года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  <w:t>Форма 9</w:t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Генеральному директору</w:t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ОАО «Славнефть-ЯНОС»</w:t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Н.В.Карпову</w:t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4680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4680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4680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4680" w:hanging="984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4680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>Настоящим подтверждаю, что сделка, совершаемая ____________________________(далее – «Общество») с ОАО «Славнефть-ЯНОС»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bCs/>
          <w:i/>
          <w:i/>
        </w:rPr>
      </w:pPr>
      <w:r>
        <w:rPr>
          <w:bCs/>
          <w:i/>
        </w:rPr>
        <w:t>(краткое описание сделки)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является для Общества крупной и в соответствии с действующим законодательством и учредительными документами Общества она одобрения ____________________________________________________________________________________________________________________________________________________________________.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________________________________</w:t>
        <w:tab/>
        <w:tab/>
        <w:tab/>
        <w:tab/>
        <w:t>______________________________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(указать наименование должности единоличного </w:t>
        <w:tab/>
        <w:tab/>
        <w:t>(подпись)</w:t>
        <w:tab/>
        <w:t>(Ф.И.О. подписанта)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исполнительного органа в соответствии с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Уставом Общества: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генеральный директор, директор и т.п.)   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«____»_____________ 20 ___ года</w:t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  <w:t xml:space="preserve">       </w:t>
      </w:r>
      <w:r>
        <w:rPr>
          <w:b/>
        </w:rPr>
        <w:t>Форма 10</w:t>
      </w:r>
    </w:p>
    <w:p>
      <w:pPr>
        <w:pStyle w:val="Normal"/>
        <w:suppressAutoHyphens w:val="true"/>
        <w:ind w:right="125" w:firstLine="720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Генеральному директору</w:t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ОАО «Славнефть-ЯНОС»</w:t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Карпову Н.В.</w:t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4680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>Настоящим подтверждаю, что с ___.___._____ года (</w:t>
      </w:r>
      <w:r>
        <w:rPr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bCs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________________________________(наименование контрагента) не изменялись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_____________________________________</w:t>
        <w:tab/>
        <w:tab/>
        <w:t>________________________________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  <w:i/>
        </w:rPr>
        <w:t xml:space="preserve">(указать наименование должности единоличного </w:t>
        <w:tab/>
        <w:tab/>
        <w:t>(подпись)</w:t>
        <w:tab/>
        <w:tab/>
        <w:t>(Ф.И.О.) подписанта)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исполнительного органа в соответствии с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Уставом Общества: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генеральный директор, директор и т.п.)   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«____»_____________ 20 ___ год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79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ET">
    <w:altName w:val="Times New Roman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42" w:hanging="600"/>
      </w:pPr>
      <w:rPr/>
    </w:lvl>
    <w:lvl w:ilvl="2">
      <w:start w:val="12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42" w:hanging="600"/>
      </w:pPr>
      <w:rPr/>
    </w:lvl>
    <w:lvl w:ilvl="2">
      <w:start w:val="14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/>
        <w:b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22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1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2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4"/>
    </w:rPr>
  </w:style>
  <w:style w:type="character" w:styleId="WW8Num11z0">
    <w:name w:val="WW8Num11z0"/>
    <w:qFormat/>
    <w:rPr>
      <w:b/>
      <w:i/>
      <w:sz w:val="24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  <w:i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2"/>
    </w:rPr>
  </w:style>
  <w:style w:type="character" w:styleId="St">
    <w:name w:val="st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Hps">
    <w:name w:val="hps"/>
    <w:qFormat/>
    <w:rPr/>
  </w:style>
  <w:style w:type="character" w:styleId="Style2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ind w:left="360" w:hanging="0"/>
    </w:pPr>
    <w:rPr/>
  </w:style>
  <w:style w:type="paragraph" w:styleId="33">
    <w:name w:val="Основной текст с отступом 3"/>
    <w:basedOn w:val="Normal"/>
    <w:qFormat/>
    <w:pPr>
      <w:ind w:left="540" w:hanging="0"/>
    </w:pPr>
    <w:rPr/>
  </w:style>
  <w:style w:type="paragraph" w:styleId="Style22">
    <w:name w:val="Пункт"/>
    <w:basedOn w:val="Normal"/>
    <w:qFormat/>
    <w:pPr>
      <w:numPr>
        <w:ilvl w:val="0"/>
        <w:numId w:val="7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>
      <w:numPr>
        <w:ilvl w:val="0"/>
        <w:numId w:val="7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4">
    <w:name w:val="Подподпункт"/>
    <w:basedOn w:val="Style23"/>
    <w:qFormat/>
    <w:pPr>
      <w:numPr>
        <w:ilvl w:val="0"/>
        <w:numId w:val="7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5">
    <w:name w:val="Подподподподпункт"/>
    <w:basedOn w:val="Normal"/>
    <w:qFormat/>
    <w:pPr>
      <w:numPr>
        <w:ilvl w:val="0"/>
        <w:numId w:val="7"/>
      </w:numPr>
      <w:jc w:val="both"/>
    </w:pPr>
    <w:rPr>
      <w:sz w:val="28"/>
      <w:szCs w:val="20"/>
    </w:rPr>
  </w:style>
  <w:style w:type="paragraph" w:styleId="Style26">
    <w:name w:val="Подподподпункт"/>
    <w:basedOn w:val="Normal"/>
    <w:qFormat/>
    <w:pPr>
      <w:numPr>
        <w:ilvl w:val="0"/>
        <w:numId w:val="7"/>
      </w:numPr>
      <w:jc w:val="both"/>
    </w:pPr>
    <w:rPr>
      <w:sz w:val="28"/>
      <w:szCs w:val="20"/>
    </w:rPr>
  </w:style>
  <w:style w:type="paragraph" w:styleId="Style27">
    <w:name w:val="Пункт кор."/>
    <w:basedOn w:val="Style22"/>
    <w:qFormat/>
    <w:pPr>
      <w:keepNext w:val="true"/>
      <w:numPr>
        <w:ilvl w:val="0"/>
        <w:numId w:val="7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4">
    <w:name w:val="Основной текст 2"/>
    <w:basedOn w:val="Normal"/>
    <w:qFormat/>
    <w:pPr/>
    <w:rPr>
      <w:sz w:val="22"/>
      <w:szCs w:val="20"/>
    </w:rPr>
  </w:style>
  <w:style w:type="paragraph" w:styleId="34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33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3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2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35">
    <w:name w:val="Раздел"/>
    <w:basedOn w:val="Heading1"/>
    <w:qFormat/>
    <w:pPr>
      <w:numPr>
        <w:ilvl w:val="0"/>
        <w:numId w:val="1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3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7">
    <w:name w:val="Буква"/>
    <w:basedOn w:val="Style3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40">
    <w:name w:val="Буллит"/>
    <w:basedOn w:val="Normal"/>
    <w:qFormat/>
    <w:pPr>
      <w:numPr>
        <w:ilvl w:val="0"/>
        <w:numId w:val="1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41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topleveltext"/>
    <w:basedOn w:val="Normal"/>
    <w:qFormat/>
    <w:pPr>
      <w:spacing w:before="280" w:after="280"/>
    </w:pPr>
    <w:rPr/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tLeast" w:line="330" w:before="0" w:after="72"/>
      <w:ind w:firstLine="450"/>
      <w:jc w:val="both"/>
    </w:pPr>
    <w:rPr/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9"/>
        <w:tab w:val="left" w:pos="720" w:leader="none"/>
      </w:tabs>
      <w:ind w:left="720" w:hanging="720"/>
      <w:jc w:val="center"/>
    </w:pPr>
    <w:rPr>
      <w:b/>
      <w:szCs w:val="20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jc w:val="both"/>
    </w:pPr>
    <w:rPr>
      <w:rFonts w:eastAsia="MS Mincho;ＭＳ 明朝"/>
      <w:sz w:val="22"/>
      <w:szCs w:val="22"/>
    </w:rPr>
  </w:style>
  <w:style w:type="paragraph" w:styleId="Ref">
    <w:name w:val="Ref."/>
    <w:basedOn w:val="Normal"/>
    <w:qFormat/>
    <w:pPr/>
    <w:rPr>
      <w:rFonts w:ascii="Futuris;Times New Roman" w:hAnsi="Futuris;Times New Roman" w:cs="Futuris;Times New Roman"/>
      <w:sz w:val="22"/>
      <w:szCs w:val="20"/>
    </w:rPr>
  </w:style>
  <w:style w:type="paragraph" w:styleId="Style43">
    <w:name w:val="Заголовок таблицы ссылок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Contract2">
    <w:name w:val="Contract2"/>
    <w:basedOn w:val="Normal"/>
    <w:qFormat/>
    <w:pPr>
      <w:numPr>
        <w:ilvl w:val="0"/>
        <w:numId w:val="13"/>
      </w:numPr>
      <w:spacing w:lineRule="auto" w:line="288" w:before="60" w:after="60"/>
      <w:jc w:val="both"/>
      <w:outlineLvl w:val="1"/>
    </w:pPr>
    <w:rPr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13"/>
      </w:numPr>
      <w:spacing w:lineRule="auto" w:line="288" w:before="240" w:after="120"/>
      <w:outlineLvl w:val="0"/>
    </w:pPr>
    <w:rPr>
      <w:b/>
      <w:szCs w:val="20"/>
    </w:rPr>
  </w:style>
  <w:style w:type="paragraph" w:styleId="Style4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4677"/>
        <w:tab w:val="clear" w:pos="9355"/>
        <w:tab w:val="center" w:pos="4820" w:leader="none"/>
        <w:tab w:val="right" w:pos="9639" w:leader="none"/>
      </w:tabs>
      <w:spacing w:lineRule="auto" w:line="288"/>
      <w:jc w:val="both"/>
    </w:pPr>
    <w:rPr>
      <w:b/>
      <w:szCs w:val="20"/>
      <w:lang w:val="en-GB"/>
    </w:rPr>
  </w:style>
  <w:style w:type="paragraph" w:styleId="Style4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tech_doc_636657099552947194.zip" TargetMode="External"/><Relationship Id="rId3" Type="http://schemas.openxmlformats.org/officeDocument/2006/relationships/hyperlink" Target="http://yanos.slavneft.ru/files/tech_doc_636657099552947194.zip" TargetMode="External"/><Relationship Id="rId4" Type="http://schemas.openxmlformats.org/officeDocument/2006/relationships/hyperlink" Target="javascript:;" TargetMode="External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26:00Z</dcterms:created>
  <dc:creator>ZhigarevSA</dc:creator>
  <dc:description/>
  <cp:keywords/>
  <dc:language>en-US</dc:language>
  <cp:lastModifiedBy>AnufrievaNV</cp:lastModifiedBy>
  <cp:lastPrinted>2018-06-14T08:54:00Z</cp:lastPrinted>
  <dcterms:modified xsi:type="dcterms:W3CDTF">2018-06-27T12:28:00Z</dcterms:modified>
  <cp:revision>203</cp:revision>
  <dc:subject/>
  <dc:title>Описание процесса проведения конкурсов</dc:title>
</cp:coreProperties>
</file>